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TextBody"/>
        <w:rPr/>
      </w:pPr>
      <w:r>
        <w:rPr/>
        <w:t xml:space="preserve">SITUAZIONE SEMESTRALE DEI SISTEMI D’ARMA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  <w:t>ALLA FINE DEL MESE   DI............................................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</w:p>
    <w:p>
      <w:pPr>
        <w:pStyle w:val="Normale1cm"/>
        <w:spacing w:before="0" w:after="0"/>
        <w:ind w:left="851" w:hanging="284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e1cm"/>
        <w:spacing w:before="0" w:after="0"/>
        <w:ind w:left="851" w:right="737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567" w:hanging="567"/>
        <w:jc w:val="center"/>
        <w:rPr/>
      </w:pPr>
      <w:r>
        <w:rPr/>
        <w:t>SITUAZIONE SEMESTRALE SISTEMA D’ARMA M21 MAMEE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GEGNO PUNT. 1° PI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GEGNO PUNT. 2° PI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ENITORE MAM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ENITORE MAM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M158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M158 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OL B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OL PAN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VALLOME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IMENTATORE SMAGLIA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IMENTATORE SMAGLIA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ORINO TRASCIN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ORINO TRASCIN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UNT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UNT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MB RACK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MB RACK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PPORTO UNIVERSALE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PPORTO UNIVERSALE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e1cm"/>
        <w:spacing w:before="0" w:after="0"/>
        <w:ind w:left="851" w:right="282" w:hanging="284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jc w:val="center"/>
        <w:rPr/>
      </w:pPr>
      <w:r>
        <w:rPr/>
        <w:t>SITUAZIONE SEMESTRALE SISTEMA D’ARMA M27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GEGNO PUNT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IMENTATORE SMAGLIA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ORINO TRASCIN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UPPOR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jc w:val="center"/>
        <w:rPr/>
      </w:pPr>
      <w:r>
        <w:rPr/>
        <w:t>SITUAZIONE SEMESTRALE SISTEMA D’ARMA M24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TAZIONE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TAZIONE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G 42/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G 42/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left="0" w:hanging="0"/>
        <w:jc w:val="center"/>
        <w:rPr/>
      </w:pPr>
      <w:r>
        <w:rPr/>
        <w:t>SITUAZIONE SEMESTRALE SISTEMA D’ARMA M23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TAZIONE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TAZIONE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G 42/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G 42/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jc w:val="center"/>
        <w:rPr/>
      </w:pPr>
      <w:r>
        <w:rPr/>
        <w:t>SITUAZIONE SEMESTRALE SISTEMA D’ARMA M41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STA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TRAGLIATRICE MG 42/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</w:rPr>
      </w:pPr>
      <w:r>
        <w:rPr>
          <w:b/>
        </w:rPr>
        <w:t>SITUAZIONE SEMESTRALE SISTEMA D’ARMA M156 PER AB 212- AB 412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/>
      </w:pPr>
      <w:r>
        <w:rPr/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6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GEGNO DI PUNT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VALLOME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OL PAN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PP. UNIVERSALE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PP. UNIVERSALE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MB RACK D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MB RACK S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HL-19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HL-19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Heading2"/>
        <w:spacing w:before="360" w:after="0"/>
        <w:ind w:left="567" w:hanging="567"/>
        <w:jc w:val="center"/>
        <w:rPr/>
      </w:pPr>
      <w:r>
        <w:rPr/>
        <w:t>SITUAZIONE SEMESTRALE SISTEMA SFIM ED ARM.TO PER A109T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GEGNO DI PUNT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L.T.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ATOLA INTERVALLA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NNELLO COMANDO MAS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NNELLO COMANDO PC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WER BOX PC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Heading2"/>
        <w:ind w:left="567" w:hanging="567"/>
        <w:jc w:val="center"/>
        <w:rPr/>
      </w:pPr>
      <w:r>
        <w:rPr/>
        <w:t>SITUAZIONE SEMESTRALE SISTEMA D’ARMA HELITOW PER A129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24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C.L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T.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.H.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R.C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C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.E.U. – C.R.T./L.E.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E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E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T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L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L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L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.L.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left="567" w:hanging="567"/>
        <w:jc w:val="center"/>
        <w:rPr/>
      </w:pPr>
      <w:r>
        <w:rPr/>
        <w:t>SITUAZIONE SEMESTRALE SISTEMA IHADSS/RAZZI PER A129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E.U. (IHADS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.E.U. (IHADS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.A.P. PIL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.A.P. COPIL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.D.U. PIL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.D.U. COPIL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S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S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S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S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.R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.R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V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V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V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V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NG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NG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NG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NG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HL-19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HL-19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HL-19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CIARAZZI HL-19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jc w:val="center"/>
        <w:rPr/>
      </w:pPr>
      <w:r>
        <w:rPr/>
        <w:t>SITUAZIONE SEMESTRALE SISTEMA HIRNS PER A129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NSOR HE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.E.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ILOT CONTROL PAN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PILOT CONTROL PAN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spacing w:before="0" w:after="0"/>
        <w:ind w:left="851" w:right="282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jc w:val="center"/>
        <w:rPr/>
      </w:pPr>
      <w:r>
        <w:rPr/>
        <w:t>SITUAZIONE SEMESTRALE SISTEMA HM.P.50 PER A129</w:t>
      </w:r>
    </w:p>
    <w:p>
      <w:pPr>
        <w:pStyle w:val="Normal"/>
        <w:jc w:val="center"/>
        <w:rPr/>
      </w:pPr>
      <w:r>
        <w:rPr/>
        <w:t>(da redigere al 31 marzo ed al 30 settembre di ogni ann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325"/>
        <w:gridCol w:w="961"/>
        <w:gridCol w:w="1680"/>
        <w:gridCol w:w="1655"/>
      </w:tblGrid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IAL NUMBER SISTEMA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ULTIMO CONTROLLO</w:t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EF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RIMESTRA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SEMESTRAL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rPr>
          <w:b/>
          <w:b/>
        </w:rPr>
      </w:pPr>
      <w:r>
        <w:rPr>
          <w:b/>
        </w:rPr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  <w:t>PARTICOLARI COSTITUENTI IL SISTEMA</w:t>
      </w:r>
    </w:p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708"/>
        <w:gridCol w:w="709"/>
        <w:gridCol w:w="3402"/>
      </w:tblGrid>
      <w:tr>
        <w:trPr>
          <w:trHeight w:val="23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OMINAZIO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pacing w:before="240" w:after="0"/>
              <w:ind w:left="72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/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O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O</w:t>
            </w:r>
          </w:p>
          <w:p>
            <w:pPr>
              <w:pStyle w:val="Normale1cm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ICIENZA</w:t>
            </w:r>
          </w:p>
        </w:tc>
      </w:tr>
      <w:tr>
        <w:trPr>
          <w:trHeight w:val="26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F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EFF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C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TER ARMAMENT PAN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WER B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OWNING M3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OWNING M3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 H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 H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pacing w:before="120" w:after="0"/>
              <w:ind w:left="0" w:right="7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ST BOX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72"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cm"/>
              <w:snapToGrid w:val="false"/>
              <w:spacing w:before="0" w:after="0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1cm"/>
        <w:spacing w:before="0" w:after="0"/>
        <w:ind w:left="851" w:right="282" w:hanging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  <w:t>L’UFFICIALE TECNICO</w:t>
        <w:tab/>
        <w:t>IL COMANDANTE DEL REPARTO</w:t>
      </w:r>
    </w:p>
    <w:p>
      <w:pPr>
        <w:pStyle w:val="Normale1cm"/>
        <w:spacing w:before="0" w:after="0"/>
        <w:ind w:left="0" w:right="28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e1cm"/>
        <w:tabs>
          <w:tab w:val="clear" w:pos="708"/>
          <w:tab w:val="left" w:pos="5670" w:leader="none"/>
        </w:tabs>
        <w:spacing w:before="0" w:after="0"/>
        <w:ind w:left="0" w:right="282" w:hanging="0"/>
        <w:rPr>
          <w:b/>
          <w:b/>
        </w:rPr>
      </w:pPr>
      <w:r>
        <w:rPr>
          <w:b/>
        </w:rPr>
        <w:t>___________________</w:t>
        <w:tab/>
        <w:t>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F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F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F 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4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4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593" w:leader="none"/>
      </w:tabs>
      <w:ind w:right="14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Symbol" w:hAnsi="Symbol" w:cs="Symbol"/>
      <w:color w:val="auto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4">
    <w:name w:val="WW8Num80z4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8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sz w:val="28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93" w:leader="none"/>
      </w:tabs>
      <w:ind w:right="14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2:00Z</dcterms:created>
  <dc:creator>Ufficio Materiali AVES</dc:creator>
  <dc:description/>
  <dc:language>en-US</dc:language>
  <cp:lastModifiedBy>Ufficio Materiali AVES</cp:lastModifiedBy>
  <cp:lastPrinted>1998-12-23T14:17:00Z</cp:lastPrinted>
  <dcterms:modified xsi:type="dcterms:W3CDTF">1999-01-05T07:22:00Z</dcterms:modified>
  <cp:revision>2</cp:revision>
  <dc:subject/>
  <dc:title/>
</cp:coreProperties>
</file>