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568" w:hanging="0"/>
        <w:rPr/>
      </w:pPr>
      <w:r>
        <w:rPr/>
      </w:r>
    </w:p>
    <w:p>
      <w:pPr>
        <w:pStyle w:val="Heading1"/>
        <w:ind w:left="568" w:hanging="0"/>
        <w:rPr/>
      </w:pPr>
      <w:r>
        <w:rPr/>
        <w:t>MEMORANDUM DOGANALE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ALIAN ARMY (ESERCITO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u w:val="single"/>
                <w:lang w:val="fr-FR"/>
              </w:rPr>
              <w:t>MEMORANDUM DOGANALE - SUPPLY REQUISITION FORM NR</w:t>
            </w:r>
            <w:r>
              <w:rPr>
                <w:b/>
                <w:lang w:val="fr-FR"/>
              </w:rPr>
              <w:t>.______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CHIESTA - REQUESTIN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zionalità - N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DENTE - SUPPORTIN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calità cessione - Place of deliver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parto - Un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ta cessione - Date of deliver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za Armata - Military Servic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[ARMY]   [NAVY]   [AIR FORCE]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dotto ceduto - Support rendere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mbolo NATO - NATO Cod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livolo - Aircraf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po - Type          Matricola - Numb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ntità - Quantit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[Lt.]   [Kg.]   [Gal.]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ado, Cognome e No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Printed Name &amp; Rank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ado, Cognome e Nome di chi ha effettuato il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forniment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rma - Signat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Capo Deposito Carburan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................................................................................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e1cm"/>
        <w:spacing w:before="0" w:after="0"/>
        <w:jc w:val="right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E -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Appendice “4”</w:t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auto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69z4">
    <w:name w:val="WW8Num69z4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3:00Z</dcterms:created>
  <dc:creator>Ufficio Materiali AVES</dc:creator>
  <dc:description/>
  <dc:language>en-US</dc:language>
  <cp:lastModifiedBy>Ufficio Materiali AVES</cp:lastModifiedBy>
  <dcterms:modified xsi:type="dcterms:W3CDTF">1999-01-05T07:13:00Z</dcterms:modified>
  <cp:revision>2</cp:revision>
  <dc:subject/>
  <dc:title>SCHEDA MOD</dc:title>
</cp:coreProperties>
</file>