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568" w:hanging="0"/>
        <w:rPr/>
      </w:pPr>
      <w:r>
        <w:rPr/>
      </w:r>
    </w:p>
    <w:p>
      <w:pPr>
        <w:pStyle w:val="Heading1"/>
        <w:ind w:left="568" w:hanging="0"/>
        <w:rPr/>
      </w:pPr>
      <w:r>
        <w:rPr/>
        <w:t>PRODOTTI SPECIALI AVIO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IPO DI PRODOT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PECIFICA ITALIAN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NFEZIONAM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O D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DIFICAZIONE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ER-M-G.301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RASSO PER USO GENERALE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LIBBRE 1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LIBBRE 35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0-00-944-895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ER-M-0-2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FLUIDO IDRAULICO A BASE MINER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1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55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----------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0-00-265-940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ER-M-P-068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SOLVENTE MINERALE TIPO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1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10-15-005-79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ER-M-P-068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SOLVENTE MINERALE TIPO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10-15-005-796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ER-M-P.0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METIL-ETIL-CHET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NCE 3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1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0-00-264-898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ER-M-P.0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NAFTA ALIFAT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5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0-00-265-0664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0-15-005-796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OMPOSTO LAVAGGIO MOTORE 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B &amp; B 3100 TURCO 58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ALLONI 5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---------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50-00-181-759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GRASSO PER VELIVOLI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204-040-755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TUBETTI OZ.6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-------------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0-00-506-8497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METROCATOR WATER TESTER KIT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HIDROKIT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------------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------------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30-EA-006-7202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30-EA-006-6634)</w:t>
            </w:r>
          </w:p>
        </w:tc>
      </w:tr>
    </w:tbl>
    <w:p>
      <w:pPr>
        <w:pStyle w:val="Normal"/>
        <w:ind w:left="567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E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E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E -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segue Allegato “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Appendice “2”</w:t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  <w:t>all’Allegato “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auto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/>
  </w:style>
  <w:style w:type="character" w:styleId="WW8Num69z4">
    <w:name w:val="WW8Num69z4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3:00Z</dcterms:created>
  <dc:creator>Ufficio Materiali AVES</dc:creator>
  <dc:description/>
  <dc:language>en-US</dc:language>
  <cp:lastModifiedBy>Ufficio Materiali AVES</cp:lastModifiedBy>
  <cp:lastPrinted>1998-12-23T16:54:00Z</cp:lastPrinted>
  <dcterms:modified xsi:type="dcterms:W3CDTF">1999-01-05T07:13:00Z</dcterms:modified>
  <cp:revision>2</cp:revision>
  <dc:subject/>
  <dc:title>PRODOTTI SPECIALI AVIO</dc:title>
</cp:coreProperties>
</file>