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4800" w:after="0"/>
        <w:rPr>
          <w:b/>
          <w:b/>
          <w:sz w:val="32"/>
        </w:rPr>
      </w:pPr>
      <w:r>
        <w:rPr>
          <w:b/>
          <w:sz w:val="32"/>
        </w:rPr>
        <w:t>ALLEGATO “C”</w:t>
      </w:r>
    </w:p>
    <w:p>
      <w:pPr>
        <w:pStyle w:val="Heading"/>
        <w:spacing w:before="2400" w:after="0"/>
        <w:rPr>
          <w:b/>
          <w:b/>
          <w:sz w:val="40"/>
        </w:rPr>
      </w:pPr>
      <w:r>
        <w:rPr>
          <w:b/>
          <w:sz w:val="40"/>
        </w:rPr>
        <w:t>APPROVVIGIONAMENTO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111125</wp:posOffset>
                </wp:positionV>
                <wp:extent cx="6324600" cy="8724900"/>
                <wp:effectExtent l="5080" t="0" r="635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8724960"/>
                          <a:chOff x="0" y="0"/>
                          <a:chExt cx="6324480" cy="8724960"/>
                        </a:xfrm>
                      </wpg:grpSpPr>
                      <wps:wsp>
                        <wps:cNvSpPr/>
                        <wps:spPr>
                          <a:xfrm flipV="1">
                            <a:off x="2607840" y="6194520"/>
                            <a:ext cx="0" cy="75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520" y="0"/>
                            <a:ext cx="55778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1480" y="4119120"/>
                            <a:ext cx="0" cy="2469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8400">
                            <a:off x="4140000" y="5167080"/>
                            <a:ext cx="988200" cy="351000"/>
                          </a:xfrm>
                          <a:prstGeom prst="leftRightArrow">
                            <a:avLst>
                              <a:gd name="adj1" fmla="val 38546"/>
                              <a:gd name="adj2" fmla="val 65823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5127120"/>
                            <a:ext cx="586800" cy="360720"/>
                          </a:xfrm>
                          <a:prstGeom prst="wedgeRoundRectCallout">
                            <a:avLst>
                              <a:gd name="adj1" fmla="val -86148"/>
                              <a:gd name="adj2" fmla="val 13432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Flus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ordinar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4960" y="2395800"/>
                            <a:ext cx="1019880" cy="1625040"/>
                          </a:xfrm>
                          <a:prstGeom prst="wedgeRectCallout">
                            <a:avLst>
                              <a:gd name="adj1" fmla="val 83370"/>
                              <a:gd name="adj2" fmla="val 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Elabora capitolati tecnici (se previst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Ripartisce i materiali per tipologie omogenee di fornitura e individua le ditte idon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Svolge indagini di mercato e sulla base di preventivi di tempo e spesa determina le congruità  prez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Indice le gare e formalizza gli atti contrattua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2120" y="2692440"/>
                            <a:ext cx="1442880" cy="108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2640" y="3089880"/>
                            <a:ext cx="1208880" cy="32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D. G. A. 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3774600"/>
                            <a:ext cx="255240" cy="541080"/>
                          </a:xfrm>
                          <a:prstGeom prst="upDownArrow">
                            <a:avLst>
                              <a:gd name="adj1" fmla="val 50000"/>
                              <a:gd name="adj2" fmla="val 4220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960" y="4147920"/>
                            <a:ext cx="1019880" cy="979200"/>
                          </a:xfrm>
                          <a:prstGeom prst="wedgeRectCallout">
                            <a:avLst>
                              <a:gd name="adj1" fmla="val 90722"/>
                              <a:gd name="adj2" fmla="val -2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Gestisce il contra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Effettua i collau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Tiene il conto a scal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ovvede alle estrazioni deb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Applica. eventuali pena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4320" y="4315320"/>
                            <a:ext cx="1187280" cy="620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8640" y="4492080"/>
                            <a:ext cx="638640" cy="26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.C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564200" y="2585880"/>
                            <a:ext cx="1031760" cy="553680"/>
                          </a:xfrm>
                          <a:prstGeom prst="rightArrowCallout">
                            <a:avLst>
                              <a:gd name="adj1" fmla="val 10788"/>
                              <a:gd name="adj2" fmla="val 12847"/>
                              <a:gd name="adj3" fmla="val 24932"/>
                              <a:gd name="adj4" fmla="val 46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Inoltro degli elaborati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00" y="3414960"/>
                            <a:ext cx="1202760" cy="2675160"/>
                          </a:xfrm>
                          <a:prstGeom prst="wedgeRoundRectCallout">
                            <a:avLst>
                              <a:gd name="adj1" fmla="val -68375"/>
                              <a:gd name="adj2" fmla="val -33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Formula la prognosi con il 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Esamina i risultati ed apporta eventuali correttivi non automatizzab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Definisce le necessità di risorse da allo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edispone la proposta di programma di acquisizi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6200" y="4676040"/>
                            <a:ext cx="614160" cy="458640"/>
                          </a:xfrm>
                          <a:prstGeom prst="wedgeRoundRectCallout">
                            <a:avLst>
                              <a:gd name="adj1" fmla="val 90018"/>
                              <a:gd name="adj2" fmla="val -1574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onsumi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Debiti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redi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79320"/>
                            <a:ext cx="15004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GT.SOS.A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POLO TECNICO LOGIS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7040" y="4114080"/>
                            <a:ext cx="28440" cy="1662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8520" y="1390680"/>
                            <a:ext cx="7390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2880" y="1391400"/>
                            <a:ext cx="831960" cy="772920"/>
                          </a:xfrm>
                          <a:prstGeom prst="wedgeRoundRectCallout">
                            <a:avLst>
                              <a:gd name="adj1" fmla="val -105574"/>
                              <a:gd name="adj2" fmla="val -321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2" w:hanging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Assegna le risorse finanzi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Definisce l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val="it-IT"/>
                                </w:rPr>
                                <w:t>politi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320" y="1391400"/>
                            <a:ext cx="1202760" cy="1893600"/>
                          </a:xfrm>
                          <a:prstGeom prst="wedgeRoundRectCallout">
                            <a:avLst>
                              <a:gd name="adj1" fmla="val -65736"/>
                              <a:gd name="adj2" fmla="val -214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onfronta le esigenze rappresentate  con risorse disponibili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40" w:hanging="1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 xml:space="preserve">Ripartisce le risorse e definisce i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ogramma di acquisizion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40" w:hanging="1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Predispone i modd. B/Log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1534320"/>
                            <a:ext cx="10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04960" y="1505880"/>
                            <a:ext cx="850320" cy="1522800"/>
                          </a:xfrm>
                          <a:custGeom>
                            <a:avLst/>
                            <a:gdLst>
                              <a:gd name="textAreaLeft" fmla="*/ 0 w 482040"/>
                              <a:gd name="textAreaRight" fmla="*/ 482400 w 482040"/>
                              <a:gd name="textAreaTop" fmla="*/ 0 h 863280"/>
                              <a:gd name="textAreaBottom" fmla="*/ 863640 h 86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548" stAng="10800000" swAng="5400000"/>
                                <a:lnTo>
                                  <a:pt x="15760" y="2612"/>
                                </a:lnTo>
                                <a:lnTo>
                                  <a:pt x="1576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760" y="12158"/>
                                </a:lnTo>
                                <a:lnTo>
                                  <a:pt x="15760" y="9546"/>
                                </a:lnTo>
                                <a:lnTo>
                                  <a:pt x="12427" y="9546"/>
                                </a:lnTo>
                                <a:arcTo wR="5493" hR="2614" stAng="16200000" swAng="-5400000"/>
                                <a:lnTo>
                                  <a:pt x="693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1429920"/>
                            <a:ext cx="1360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567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ISP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1725120"/>
                            <a:ext cx="14554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IP.TRA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UFF.MATERIALI A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1391400"/>
                            <a:ext cx="1463040" cy="956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72584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1881000"/>
                            <a:ext cx="9237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Inoltro delle richi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1429920"/>
                            <a:ext cx="1189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SP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5591880"/>
                            <a:ext cx="13298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GT.SOS.A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7840" y="6930360"/>
                            <a:ext cx="2003400" cy="3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6569640"/>
                            <a:ext cx="1492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7075800"/>
                            <a:ext cx="788040" cy="557640"/>
                          </a:xfrm>
                          <a:prstGeom prst="cloudCallout">
                            <a:avLst>
                              <a:gd name="adj1" fmla="val -56930"/>
                              <a:gd name="adj2" fmla="val -75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Flusso alternativo eccezion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8134920"/>
                            <a:ext cx="973440" cy="590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8085600"/>
                            <a:ext cx="11088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RGT/GR.SQ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8012520"/>
                            <a:ext cx="1026000" cy="590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8011800"/>
                            <a:ext cx="8622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50640" y="6140520"/>
                            <a:ext cx="570240" cy="187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5274360"/>
                            <a:ext cx="1019880" cy="395640"/>
                          </a:xfrm>
                          <a:prstGeom prst="wedgeRectCallout">
                            <a:avLst>
                              <a:gd name="adj1" fmla="val -81069"/>
                              <a:gd name="adj2" fmla="val 65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ontrollo Qualità in produ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Invia i materiali in F.A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0880" y="5739840"/>
                            <a:ext cx="189360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717840" y="90000"/>
                              <a:ext cx="117612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572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0" y="270360"/>
                              <a:ext cx="5950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U.S.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080" y="726480"/>
                              <a:ext cx="9378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INDUSTRI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631080"/>
                              <a:ext cx="721440" cy="901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720" y="630360"/>
                              <a:ext cx="531000" cy="80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Ma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pe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Aer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02440" y="6140520"/>
                            <a:ext cx="448200" cy="187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1800"/>
                            <a:ext cx="6221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5640" y="8012520"/>
                            <a:ext cx="1698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ASCIA DI ADEREN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720"/>
                            <a:ext cx="15454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ASCIA DI SOSTEG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88360"/>
                            <a:ext cx="31539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1.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TER CENTRALIZZ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040" y="6780600"/>
                            <a:ext cx="614160" cy="458640"/>
                          </a:xfrm>
                          <a:prstGeom prst="wedgeRoundRectCallout">
                            <a:avLst>
                              <a:gd name="adj1" fmla="val -262000"/>
                              <a:gd name="adj2" fmla="val -17590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onsumi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Debiti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tLeast" w:line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/>
                                </w:rPr>
                                <w:t>Credi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05pt;margin-top:8.75pt;width:498.05pt;height:687pt" coordorigin="-341,175" coordsize="9961,13740">
                <v:line id="shape_0" from="3766,9930" to="3766,11120" stroked="t" o:allowincell="f" style="position:absolute;flip:y">
                  <v:stroke color="silver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2;top:175;width:8783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9,6662" to="4559,10550" stroked="t" o:allowincell="f" style="position:absolute">
                  <v:stroke color="#969696" weight="57240" startarrow="block" startarrowwidth="medium" startarrowlength="medium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silver" stroked="t" o:allowincell="f" style="position:absolute;left:6180;top:8312;width:1555;height:552;mso-wrap-style:none;v-text-anchor:middle;rotation:56" type="_x0000_t69">
                  <v:fill o:detectmouseclick="t" type="solid" color2="#3f3f3f"/>
                  <v:stroke color="silver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858;top:8249;width:923;height:5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Flus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ordinar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014;top:3948;width:1605;height:2558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Elabora capitolati tecnici (se previsto)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Ripartisce i materiali per tipologie omogenee di fornitura e individua le ditte idone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Svolge indagini di mercato e sulla base di preventivi di tempo e spesa determina le congruità  prezzi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Indice le gare e formalizza gli atti contrattua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5253;top:4415;width:2271;height:1703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shape id="shape_0" fillcolor="silver" stroked="f" o:allowincell="f" style="position:absolute;left:5427;top:5041;width:190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D. G. A. A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6235;top:6119;width:401;height:851;mso-wrap-style:none;v-text-anchor:middle" type="_x0000_t70">
                  <v:fill o:detectmouseclick="t" type="solid" color2="#3f3f3f"/>
                  <v:stroke color="silver" weight="9360" joinstyle="miter" endcap="flat"/>
                  <w10:wrap type="none"/>
                </v:shape>
                <v:shape id="shape_0" fillcolor="white" stroked="t" o:allowincell="f" style="position:absolute;left:8014;top:6707;width:1605;height:1541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Gestisce il contratto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Effettua i collaudi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Tiene il conto a scalar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ovvede alle estrazioni debito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Applica. eventuali pena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5477;top:6971;width:1869;height:976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shape id="shape_0" fillcolor="silver" stroked="f" o:allowincell="f" style="position:absolute;left:5909;top:7249;width:100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.C.A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2123;top:4247;width:1624;height:871;flip:x;mso-wrap-style:square;v-text-anchor:top;rotation:270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Inoltro degli elabora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;top:5553;width:1893;height:4212;flip:x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Formula la prognosi con il SI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Esamina i risultati ed apporta eventuali correttivi non automatizzabili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Definisce le necessità di risorse da allocar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edispone la proposta di programma di acquisizi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6;top:7539;width:966;height:721;flip:x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onsumi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Debiti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red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0;top:5497;width:2362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GT.SOS.AV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POLO TECNICO LOGISTICO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15,6654" to="2659,9271" stroked="t" o:allowincell="f" style="position:absolute;flip:x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1;top:2365;width:116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M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09;top:2366;width:1309;height:121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2" w:hanging="14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Assegna le risorse finanziari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Definisce l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" w:hAnsi="Arial" w:cs="Arial"/>
                            <w:color w:val="auto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Arial Narrow" w:hAnsi="Arial Narrow" w:cs="Arial Narrow"/>
                            <w:color w:val="auto"/>
                            <w:lang w:val="it-IT"/>
                          </w:rPr>
                          <w:t>politic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5;top:2366;width:1893;height:2981;flip:x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onfronta le esigenze rappresentate  con risorse disponibili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40" w:hanging="1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 xml:space="preserve">Ripartisce le risorse e definisce i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ogramma di acquisizione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40" w:hanging="1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Predispone i modd. B/Lo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5,2591" to="6380,25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5178;top:2547;width:1338;height:2397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17;top:2427;width:214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567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ISP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892;width:2291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IP.TRAM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UFF.MATERIALI A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340;top:2366;width:2303;height:150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2360,2893" to="4643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79;top:3137;width:14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Inoltro delle richie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91;top:2427;width:187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SP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82;top:8981;width:2093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GT.SOS.AVE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66,11089" to="6920,11140" stroked="t" o:allowincell="f" style="position:absolute;flip:y">
                  <v:stroke color="silver" weight="38160" dashstyle="dash" joinstyle="miter" endcap="flat"/>
                  <v:fill o:detectmouseclick="t" on="false"/>
                  <w10:wrap type="none"/>
                </v:line>
                <v:line id="shape_0" from="4564,10521" to="6914,10521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40;top:11318;width:1240;height:8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Flusso alternativo eccezion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944;top:12986;width:1532;height:92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f" o:allowincell="f" style="position:absolute;left:3617;top:12908;width:1745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RGT/GR.SQ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737;top:12793;width:1615;height:92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141;top:12792;width:1357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46,9845" to="3943,12792" stroked="t" o:allowincell="f" style="position:absolute;flip:x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01;top:8481;width:1605;height:62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ontrollo Qualità in produzion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Invia i materiali in F.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637;top:9214;width:2983;height:2414">
                  <v:rect id="shape_0" fillcolor="silver" stroked="t" o:allowincell="f" style="position:absolute;left:7767;top:9356;width:1851;height:2271;mso-wrap-style:none;v-text-anchor:middle">
                    <v:fill o:detectmouseclick="t" type="solid" color2="#3f3f3f"/>
                    <v:stroke color="black" weight="12600" joinstyle="miter" endcap="flat"/>
                    <w10:wrap type="none"/>
                  </v:rect>
                  <v:oval id="shape_0" fillcolor="silver" stroked="t" o:allowincell="f" style="position:absolute;left:6637;top:9214;width:1772;height:1135;mso-wrap-style:none;v-text-anchor:middle">
                    <v:fill o:detectmouseclick="t" type="solid" color2="#3f3f3f"/>
                    <v:stroke color="black" weight="38160" joinstyle="miter" endcap="flat"/>
                    <w10:wrap type="none"/>
                  </v:oval>
                  <v:shape id="shape_0" fillcolor="silver" stroked="f" o:allowincell="f" style="position:absolute;left:7062;top:9640;width:936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U.S.T.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  <v:shape id="shape_0" stroked="f" o:allowincell="f" style="position:absolute;left:7999;top:10358;width:1476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INDUSTR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6921;top:10208;width:1135;height:1419;mso-wrap-style:none;v-text-anchor:middle">
                    <v:fill o:detectmouseclick="t" type="solid" color2="#3f3f3f"/>
                    <v:stroke color="black" weight="38160" joinstyle="miter" endcap="flat"/>
                    <w10:wrap type="none"/>
                  </v:rect>
                  <v:shape id="shape_0" stroked="f" o:allowincell="f" style="position:absolute;left:7063;top:10207;width:835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Mag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pec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Aer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40,9845" to="3045,12792" stroked="t" o:allowincell="f" style="position:absolute;flip: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-341,12367" to="9456,12367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5;top:12793;width:267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ASCIA DI ADEREN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1;top:11798;width:243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ASCIA DI SOSTEG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266;top:629;width:496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1.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TER CENTRALIZZ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;top:10853;width:966;height:721;flip:x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onsumi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Debiti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lineRule="atLeast" w:line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/>
                          </w:rPr>
                          <w:t>Credi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-43180</wp:posOffset>
                </wp:positionV>
                <wp:extent cx="3200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2.  </w:t>
                            </w:r>
                            <w:r>
                              <w:rPr>
                                <w:spacing w:val="20"/>
                                <w:sz w:val="28"/>
                                <w:u w:val="single"/>
                              </w:rPr>
                              <w:t>ITER DECENTR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7.6pt;mso-wrap-distance-left:9.05pt;mso-wrap-distance-right:9.05pt;mso-wrap-distance-top:0pt;mso-wrap-distance-bottom:0pt;margin-top:-3.4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left"/>
                        <w:rPr/>
                      </w:pPr>
                      <w:r>
                        <w:rPr>
                          <w:spacing w:val="20"/>
                          <w:sz w:val="28"/>
                        </w:rPr>
                        <w:t xml:space="preserve">2.  </w:t>
                      </w:r>
                      <w:r>
                        <w:rPr>
                          <w:spacing w:val="20"/>
                          <w:sz w:val="28"/>
                          <w:u w:val="single"/>
                        </w:rPr>
                        <w:t>ITER DECEN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3709035</wp:posOffset>
                </wp:positionV>
                <wp:extent cx="1803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292.05pt" to="230.65pt,292.0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005</wp:posOffset>
                </wp:positionH>
                <wp:positionV relativeFrom="paragraph">
                  <wp:posOffset>4430395</wp:posOffset>
                </wp:positionV>
                <wp:extent cx="255270" cy="761365"/>
                <wp:effectExtent l="71120" t="1270" r="876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200">
                          <a:off x="0" y="0"/>
                          <a:ext cx="255240" cy="761400"/>
                        </a:xfrm>
                        <a:prstGeom prst="downArrow">
                          <a:avLst>
                            <a:gd name="adj1" fmla="val 50000"/>
                            <a:gd name="adj2" fmla="val 745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83.1pt;margin-top:348.8pt;width:20.05pt;height:59.9pt;mso-wrap-style:none;v-text-anchor:middle;rotation:23" type="_x0000_t6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1275</wp:posOffset>
                </wp:positionH>
                <wp:positionV relativeFrom="paragraph">
                  <wp:posOffset>2938145</wp:posOffset>
                </wp:positionV>
                <wp:extent cx="255270" cy="953135"/>
                <wp:effectExtent l="8255" t="571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953280"/>
                        </a:xfrm>
                        <a:prstGeom prst="downArrow">
                          <a:avLst>
                            <a:gd name="adj1" fmla="val 50000"/>
                            <a:gd name="adj2" fmla="val 9337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3.25pt;margin-top:231.35pt;width:20.05pt;height:75pt;mso-wrap-style:none;v-text-anchor:middle" type="_x0000_t6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1856105</wp:posOffset>
                </wp:positionV>
                <wp:extent cx="1442720" cy="108204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082160"/>
                          <a:chOff x="0" y="0"/>
                          <a:chExt cx="144288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2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397440"/>
                            <a:ext cx="1208880" cy="32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D. G. A. 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146.15pt;width:113.6pt;height:85.2pt" coordorigin="7260,2923" coordsize="2272,1704">
                <v:oval id="shape_0" fillcolor="silver" stroked="t" o:allowincell="f" style="position:absolute;left:7260;top:2923;width:2271;height:1703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shape id="shape_0" fillcolor="silver" stroked="f" o:allowincell="f" style="position:absolute;left:7444;top:3549;width:190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D. G. A. A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3120</wp:posOffset>
                </wp:positionH>
                <wp:positionV relativeFrom="paragraph">
                  <wp:posOffset>3889375</wp:posOffset>
                </wp:positionV>
                <wp:extent cx="1187450" cy="620395"/>
                <wp:effectExtent l="19685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620280"/>
                          <a:chOff x="0" y="0"/>
                          <a:chExt cx="1187280" cy="6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620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76400"/>
                            <a:ext cx="638640" cy="26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D.C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306.25pt;width:93.5pt;height:48.85pt" coordorigin="7312,6125" coordsize="1870,977">
                <v:oval id="shape_0" fillcolor="silver" stroked="t" o:allowincell="f" style="position:absolute;left:7312;top:6125;width:1869;height:976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shape id="shape_0" fillcolor="silver" stroked="f" o:allowincell="f" style="position:absolute;left:7744;top:6403;width:100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D.C.A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2261870</wp:posOffset>
                </wp:positionV>
                <wp:extent cx="1858645" cy="541020"/>
                <wp:effectExtent l="20955" t="184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858680" cy="541080"/>
                        </a:xfrm>
                        <a:prstGeom prst="rightArrowCallout">
                          <a:avLst>
                            <a:gd name="adj1" fmla="val 10566"/>
                            <a:gd name="adj2" fmla="val 12847"/>
                            <a:gd name="adj3" fmla="val 45961"/>
                            <a:gd name="adj4" fmla="val 538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120" w:after="0" w:lineRule="atLeast" w:line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Inoltro degli elaborati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lineRule="atLeast" w:line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richiesta Controllo Qualità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8pt;margin-top:178.05pt;width:146.3pt;height:42.55pt;flip:x;mso-wrap-style:square;v-text-anchor:top;rotation:270" type="_x0000_t78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120" w:after="0" w:lineRule="atLeast" w:line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Inoltro degli elaborati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lineRule="atLeast" w:line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richiesta Controllo Qualit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6545</wp:posOffset>
                </wp:positionH>
                <wp:positionV relativeFrom="paragraph">
                  <wp:posOffset>2154555</wp:posOffset>
                </wp:positionV>
                <wp:extent cx="1858645" cy="754380"/>
                <wp:effectExtent l="5715" t="5715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58680" cy="754560"/>
                        </a:xfrm>
                        <a:prstGeom prst="rightArrowCallout">
                          <a:avLst>
                            <a:gd name="adj1" fmla="val 10788"/>
                            <a:gd name="adj2" fmla="val 12847"/>
                            <a:gd name="adj3" fmla="val 32958"/>
                            <a:gd name="adj4" fmla="val 40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Approvazione programma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Invio dei mod. C/Log.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169.6pt;width:146.3pt;height:59.35pt;flip:xy;mso-wrap-style:square;v-text-anchor:top;rotation:270" type="_x0000_t78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14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Approvazione programma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-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Invio dei mod. C/Lo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1299210</wp:posOffset>
                </wp:positionV>
                <wp:extent cx="1920240" cy="731520"/>
                <wp:effectExtent l="6985" t="18415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02.3pt" to="375.25pt,159.85pt" stroked="t" o:allowincell="f" style="position:absolute">
                <v:stroke color="silver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8410</wp:posOffset>
                </wp:positionH>
                <wp:positionV relativeFrom="paragraph">
                  <wp:posOffset>1070610</wp:posOffset>
                </wp:positionV>
                <wp:extent cx="1221740" cy="372110"/>
                <wp:effectExtent l="132715" t="5080" r="5715" b="177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72240"/>
                        </a:xfrm>
                        <a:prstGeom prst="wedgeRoundRectCallout">
                          <a:avLst>
                            <a:gd name="adj1" fmla="val -60652"/>
                            <a:gd name="adj2" fmla="val 96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Richiesta autorizzazion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it-IT"/>
                              </w:rPr>
                              <w:t>Controllo Qual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84.3pt;width:96.15pt;height:2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Richiesta autorizzazione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 Narrow" w:hAnsi="Arial Narrow" w:cs="Arial Narrow"/>
                          <w:color w:val="auto"/>
                          <w:lang w:val="it-IT"/>
                        </w:rPr>
                        <w:t>Controllo Qualit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9850</wp:posOffset>
                </wp:positionH>
                <wp:positionV relativeFrom="paragraph">
                  <wp:posOffset>6774815</wp:posOffset>
                </wp:positionV>
                <wp:extent cx="242760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33.45pt" to="396.6pt,533.45pt" stroked="t" o:allowincell="f" style="position:absolute;flip:x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4074160</wp:posOffset>
                </wp:positionV>
                <wp:extent cx="0" cy="270065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20.8pt" to="205.5pt,533.4pt" stroked="t" o:allowincell="f" style="position:absolute;flip:y">
                <v:stroke color="silver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623685</wp:posOffset>
                </wp:positionV>
                <wp:extent cx="211137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21.55pt" to="396.6pt,521.55pt" stroked="t" o:allowincell="f" style="position:absolute">
                <v:stroke color="silver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9890</wp:posOffset>
                </wp:positionH>
                <wp:positionV relativeFrom="paragraph">
                  <wp:posOffset>3709035</wp:posOffset>
                </wp:positionV>
                <wp:extent cx="0" cy="291465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92.05pt" to="230.7pt,521.5pt" stroked="t" o:allowincell="f" style="position:absolute;flip:y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2895</wp:posOffset>
                </wp:positionH>
                <wp:positionV relativeFrom="paragraph">
                  <wp:posOffset>3168015</wp:posOffset>
                </wp:positionV>
                <wp:extent cx="783590" cy="294005"/>
                <wp:effectExtent l="152400" t="5715" r="5715" b="438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94120"/>
                        </a:xfrm>
                        <a:prstGeom prst="wedgeRectCallout">
                          <a:avLst>
                            <a:gd name="adj1" fmla="val -66532"/>
                            <a:gd name="adj2" fmla="val 189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Autorizzazione al Controllo Qual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85pt;margin-top:249.45pt;width:61.65pt;height:23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Autorizzazione al Controllo Qualit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0970</wp:posOffset>
                </wp:positionH>
                <wp:positionV relativeFrom="paragraph">
                  <wp:posOffset>647065</wp:posOffset>
                </wp:positionV>
                <wp:extent cx="831850" cy="835025"/>
                <wp:effectExtent l="484505" t="5715" r="5715" b="159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835200"/>
                        </a:xfrm>
                        <a:prstGeom prst="wedgeRoundRectCallout">
                          <a:avLst>
                            <a:gd name="adj1" fmla="val -105574"/>
                            <a:gd name="adj2" fmla="val -33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425" w:leader="none"/>
                              </w:tabs>
                              <w:overflowPunct w:val="false"/>
                              <w:bidi w:val="0"/>
                              <w:spacing w:lineRule="atLeast" w:line="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Assegna le risorse finanziari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425" w:leader="none"/>
                              </w:tabs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Definisce l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it-IT"/>
                              </w:rPr>
                              <w:t>polit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1pt;margin-top:50.95pt;width:65.45pt;height:65.7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425" w:leader="none"/>
                        </w:tabs>
                        <w:overflowPunct w:val="false"/>
                        <w:bidi w:val="0"/>
                        <w:spacing w:lineRule="atLeast" w:line="0"/>
                        <w:ind w:left="426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Assegna le risorse finanziarie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425" w:leader="none"/>
                        </w:tabs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Definisce la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Narrow" w:hAnsi="Arial Narrow" w:cs="Arial Narrow"/>
                          <w:color w:val="auto"/>
                          <w:lang w:val="it-IT"/>
                        </w:rPr>
                        <w:t>politic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789940</wp:posOffset>
                </wp:positionV>
                <wp:extent cx="107061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2.2pt" to="314.65pt,6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0655</wp:posOffset>
                </wp:positionH>
                <wp:positionV relativeFrom="paragraph">
                  <wp:posOffset>647065</wp:posOffset>
                </wp:positionV>
                <wp:extent cx="1463040" cy="95631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56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65pt;margin-top:50.95pt;width:115.15pt;height:75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3355</wp:posOffset>
                </wp:positionH>
                <wp:positionV relativeFrom="paragraph">
                  <wp:posOffset>981710</wp:posOffset>
                </wp:positionV>
                <wp:extent cx="14503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7.3pt" to="227.8pt,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9905</wp:posOffset>
                </wp:positionH>
                <wp:positionV relativeFrom="paragraph">
                  <wp:posOffset>5182870</wp:posOffset>
                </wp:positionV>
                <wp:extent cx="1893570" cy="1682115"/>
                <wp:effectExtent l="19685" t="190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682280"/>
                          <a:chOff x="0" y="0"/>
                          <a:chExt cx="1893600" cy="1682280"/>
                        </a:xfrm>
                      </wpg:grpSpPr>
                      <wps:wsp>
                        <wps:cNvSpPr/>
                        <wps:spPr>
                          <a:xfrm>
                            <a:off x="717480" y="90000"/>
                            <a:ext cx="1176120" cy="1591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5720" cy="721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70360"/>
                            <a:ext cx="595080" cy="257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U.S.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726480"/>
                            <a:ext cx="937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NDUST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31080"/>
                            <a:ext cx="721440" cy="69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630720"/>
                            <a:ext cx="53100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Spe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Ae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5pt;margin-top:408.1pt;width:149.1pt;height:132.45pt" coordorigin="6803,8162" coordsize="2982,2649">
                <v:rect id="shape_0" fillcolor="silver" stroked="t" o:allowincell="f" style="position:absolute;left:7933;top:8304;width:1851;height:2506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oval id="shape_0" fillcolor="silver" stroked="t" o:allowincell="f" style="position:absolute;left:6803;top:8162;width:1772;height:1135;mso-wrap-style:none;v-text-anchor:middle">
                  <v:fill o:detectmouseclick="t" type="solid" color2="#3f3f3f"/>
                  <v:stroke color="black" weight="38160" joinstyle="miter" endcap="flat"/>
                  <w10:wrap type="none"/>
                </v:oval>
                <v:shape id="shape_0" fillcolor="silver" stroked="f" o:allowincell="f" style="position:absolute;left:7228;top:8588;width:93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U.S.T.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8165;top:9306;width:147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7087;top:9156;width:1135;height:1086;mso-wrap-style:none;v-text-anchor:middle">
                  <v:fill o:detectmouseclick="t" type="solid" color2="#3f3f3f"/>
                  <v:stroke color="black" weight="38160" joinstyle="miter" endcap="flat"/>
                  <w10:wrap type="none"/>
                </v:rect>
                <v:shape id="shape_0" stroked="f" o:allowincell="f" style="position:absolute;left:7229;top:9155;width:835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ag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Spe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Aer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7440930</wp:posOffset>
                </wp:positionV>
                <wp:extent cx="1181100" cy="712470"/>
                <wp:effectExtent l="0" t="15240" r="1397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712440"/>
                          <a:chOff x="0" y="0"/>
                          <a:chExt cx="1181160" cy="712440"/>
                        </a:xfrm>
                      </wpg:grpSpPr>
                      <wps:wsp>
                        <wps:cNvSpPr/>
                        <wps:spPr>
                          <a:xfrm>
                            <a:off x="207720" y="122400"/>
                            <a:ext cx="973440" cy="590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11088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RGT/GR.SQ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it-IT"/>
                                </w:rPr>
                                <w:t>A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1026000" cy="590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585.9pt;width:93pt;height:56.1pt" coordorigin="3478,11718" coordsize="1860,1122">
                <v:rect id="shape_0" stroked="t" o:allowincell="f" style="position:absolute;left:3805;top:11911;width:1532;height:92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f" o:allowincell="f" style="position:absolute;left:3478;top:11833;width:1745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RGT/GR.SQ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eastAsia="it-IT"/>
                          </w:rPr>
                          <w:t>AV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598;top:11718;width:1615;height:928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685</wp:posOffset>
                </wp:positionH>
                <wp:positionV relativeFrom="paragraph">
                  <wp:posOffset>4017010</wp:posOffset>
                </wp:positionV>
                <wp:extent cx="364490" cy="3423285"/>
                <wp:effectExtent l="29845" t="0" r="952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34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316.3pt" to="190.2pt,585.8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0</wp:posOffset>
                </wp:positionH>
                <wp:positionV relativeFrom="paragraph">
                  <wp:posOffset>4017010</wp:posOffset>
                </wp:positionV>
                <wp:extent cx="438785" cy="3427095"/>
                <wp:effectExtent l="9525" t="635" r="285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342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16.3pt" to="161.5pt,586.1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7174230</wp:posOffset>
                </wp:positionV>
                <wp:extent cx="6221730" cy="0"/>
                <wp:effectExtent l="0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64.9pt" to="490.75pt,564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27015</wp:posOffset>
                </wp:positionH>
                <wp:positionV relativeFrom="paragraph">
                  <wp:posOffset>4610735</wp:posOffset>
                </wp:positionV>
                <wp:extent cx="783590" cy="294005"/>
                <wp:effectExtent l="475615" t="5715" r="5715" b="2489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294120"/>
                        </a:xfrm>
                        <a:prstGeom prst="wedgeRectCallout">
                          <a:avLst>
                            <a:gd name="adj1" fmla="val -110453"/>
                            <a:gd name="adj2" fmla="val 13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Autorizzazione al Controllo Qual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5pt;margin-top:363.05pt;width:61.65pt;height:23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Autorizzazione al Controllo Qualit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7110</wp:posOffset>
                </wp:positionH>
                <wp:positionV relativeFrom="paragraph">
                  <wp:posOffset>5096510</wp:posOffset>
                </wp:positionV>
                <wp:extent cx="772795" cy="203835"/>
                <wp:effectExtent l="5715" t="5715" r="546735" b="2324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03760"/>
                        </a:xfrm>
                        <a:prstGeom prst="wedgeRectCallout">
                          <a:avLst>
                            <a:gd name="adj1" fmla="val 120500"/>
                            <a:gd name="adj2" fmla="val 161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Controllo Qual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401.3pt;width:60.8pt;height:1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Controllo Qualit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645</wp:posOffset>
                </wp:positionH>
                <wp:positionV relativeFrom="paragraph">
                  <wp:posOffset>5846445</wp:posOffset>
                </wp:positionV>
                <wp:extent cx="765175" cy="555625"/>
                <wp:effectExtent l="5715" t="1723390" r="67119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55480"/>
                        </a:xfrm>
                        <a:prstGeom prst="wedgeRoundRectCallout">
                          <a:avLst>
                            <a:gd name="adj1" fmla="val -137138"/>
                            <a:gd name="adj2" fmla="val -35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Consumi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Debiti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Credi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5pt;margin-top:460.35pt;width:60.2pt;height:43.7pt;flip:x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Consumi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Debiti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Credi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2570</wp:posOffset>
                </wp:positionH>
                <wp:positionV relativeFrom="paragraph">
                  <wp:posOffset>733425</wp:posOffset>
                </wp:positionV>
                <wp:extent cx="1360170" cy="2959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360" w:after="120"/>
                              <w:ind w:left="567" w:hanging="567"/>
                              <w:rPr/>
                            </w:pPr>
                            <w:r>
                              <w:rPr/>
                              <w:t>ISP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23.3pt;mso-wrap-distance-left:9.05pt;mso-wrap-distance-right:9.05pt;mso-wrap-distance-top:0pt;mso-wrap-distance-bottom:0pt;margin-top:57.75pt;mso-position-vertical-relative:text;margin-left:1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360" w:after="120"/>
                        <w:ind w:left="567" w:hanging="567"/>
                        <w:rPr/>
                      </w:pPr>
                      <w:r>
                        <w:rPr/>
                        <w:t>IS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2720</wp:posOffset>
                </wp:positionH>
                <wp:positionV relativeFrom="paragraph">
                  <wp:posOffset>633095</wp:posOffset>
                </wp:positionV>
                <wp:extent cx="767080" cy="36258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62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4pt;height:28.55pt;mso-wrap-distance-left:9.05pt;mso-wrap-distance-right:9.05pt;mso-wrap-distance-top:0pt;mso-wrap-distance-bottom:0pt;margin-top:49.85pt;mso-position-vertical-relative:text;margin-left:3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9550</wp:posOffset>
                </wp:positionH>
                <wp:positionV relativeFrom="paragraph">
                  <wp:posOffset>685800</wp:posOffset>
                </wp:positionV>
                <wp:extent cx="1360170" cy="2959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360" w:after="120"/>
                              <w:ind w:left="567" w:hanging="56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P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23.3pt;mso-wrap-distance-left:9.05pt;mso-wrap-distance-right:9.05pt;mso-wrap-distance-top:0pt;mso-wrap-distance-bottom:0pt;margin-top:54pt;mso-position-vertical-relative:text;margin-left:1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360" w:after="120"/>
                        <w:ind w:left="567" w:hanging="567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S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0655</wp:posOffset>
                </wp:positionH>
                <wp:positionV relativeFrom="paragraph">
                  <wp:posOffset>981710</wp:posOffset>
                </wp:positionV>
                <wp:extent cx="1455420" cy="59118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P.TRA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FF.MATERIALI 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46.55pt;mso-wrap-distance-left:9.05pt;mso-wrap-distance-right:9.05pt;mso-wrap-distance-top:0pt;mso-wrap-distance-bottom:0pt;margin-top:77.3pt;mso-position-vertical-relative:text;margin-left:1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P.TRAM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FF.MATERIALI 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685800</wp:posOffset>
                </wp:positionV>
                <wp:extent cx="1189355" cy="2705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/>
                              <w:t>ISP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3pt;mso-wrap-distance-left:9.05pt;mso-wrap-distance-right:9.05pt;mso-wrap-distance-top:0pt;mso-wrap-distance-bottom:0pt;margin-top:54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/>
                        <w:t>IS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0810</wp:posOffset>
                </wp:positionH>
                <wp:positionV relativeFrom="paragraph">
                  <wp:posOffset>3442970</wp:posOffset>
                </wp:positionV>
                <wp:extent cx="1367790" cy="6286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28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tLeast" w:line="0" w:before="120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RGT.SOS.A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7.7pt;height:49.5pt;mso-wrap-distance-left:9.05pt;mso-wrap-distance-right:9.05pt;mso-wrap-distance-top:0pt;mso-wrap-distance-bottom:0pt;margin-top:271.1pt;mso-position-vertical-relative:text;margin-left:110.3pt;mso-position-horizontal-relative:text">
                <v:textbox>
                  <w:txbxContent>
                    <w:p>
                      <w:pPr>
                        <w:pStyle w:val="Heading5"/>
                        <w:spacing w:lineRule="atLeast" w:line="0" w:before="120" w:after="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RGT.SOS.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7565</wp:posOffset>
                </wp:positionH>
                <wp:positionV relativeFrom="paragraph">
                  <wp:posOffset>7430770</wp:posOffset>
                </wp:positionV>
                <wp:extent cx="890270" cy="5175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5175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C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1pt;height:40.75pt;mso-wrap-distance-left:9.05pt;mso-wrap-distance-right:9.05pt;mso-wrap-distance-top:0pt;mso-wrap-distance-bottom:0pt;margin-top:585.1pt;mso-position-vertical-relative:text;margin-left:65.95pt;mso-position-horizontal-relative:text">
                <v:textbox>
                  <w:txbxContent>
                    <w:p>
                      <w:pPr>
                        <w:pStyle w:val="Heading3"/>
                        <w:spacing w:before="120" w:after="0"/>
                        <w:jc w:val="center"/>
                        <w:rPr/>
                      </w:pPr>
                      <w:r>
                        <w:rPr/>
                        <w:t>C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2745</wp:posOffset>
                </wp:positionH>
                <wp:positionV relativeFrom="paragraph">
                  <wp:posOffset>7440295</wp:posOffset>
                </wp:positionV>
                <wp:extent cx="1706880" cy="2794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ASCIA DI ADER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22pt;mso-wrap-distance-left:9.05pt;mso-wrap-distance-right:9.05pt;mso-wrap-distance-top:0pt;mso-wrap-distance-bottom:0pt;margin-top:585.85pt;mso-position-vertical-relative:text;margin-left:32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ASCIA DI ADER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6809105</wp:posOffset>
                </wp:positionV>
                <wp:extent cx="1554480" cy="26098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ASCIA DI SOSTEG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20.55pt;mso-wrap-distance-left:9.05pt;mso-wrap-distance-right:9.05pt;mso-wrap-distance-top:0pt;mso-wrap-distance-bottom:0pt;margin-top:536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ASCIA DI SOSTE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Normal"/>
        <w:tabs>
          <w:tab w:val="clear" w:pos="142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142"/>
          <w:tab w:val="left" w:pos="15593" w:leader="none"/>
        </w:tabs>
        <w:ind w:right="141" w:hanging="0"/>
        <w:rPr/>
      </w:pPr>
      <w:r>
        <w:rPr/>
      </w:r>
    </w:p>
    <w:p>
      <w:pPr>
        <w:pStyle w:val="Normal"/>
        <w:tabs>
          <w:tab w:val="clear" w:pos="142"/>
          <w:tab w:val="left" w:pos="15593" w:leader="none"/>
        </w:tabs>
        <w:ind w:right="-29" w:hanging="0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1202690" cy="1931670"/>
                <wp:effectExtent l="5715" t="5080" r="1955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2760" cy="1931760"/>
                        </a:xfrm>
                        <a:prstGeom prst="wedgeRoundRectCallout">
                          <a:avLst>
                            <a:gd name="adj1" fmla="val -65736"/>
                            <a:gd name="adj2" fmla="val -21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Confronta le esigenze rappresentate  con risorse disponibil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 xml:space="preserve">Ripartisce le risorse e definisce i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programma di acquisizion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Predispone i modd. C/Lo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4.95pt;width:94.65pt;height:152.05pt;flip:x;mso-wrap-style:square;v-text-anchor:top" type="_x0000_t17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Confronta le esigenze rappresentate  con risorse disponibil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 xml:space="preserve">Ripartisce le risorse e definisce i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programma di acquisizion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Predispone i modd. C/Lo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42"/>
          <w:tab w:val="left" w:pos="15593" w:leader="none"/>
        </w:tabs>
        <w:rPr>
          <w:sz w:val="12"/>
        </w:rPr>
      </w:pPr>
      <w:r>
        <w:rPr>
          <w:sz w:val="12"/>
        </w:rPr>
      </w:r>
    </w:p>
    <w:p>
      <w:pPr>
        <w:pStyle w:val="Normale1cm"/>
        <w:spacing w:before="0" w:after="0"/>
        <w:ind w:left="851" w:right="282" w:hanging="284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2090</wp:posOffset>
                </wp:positionH>
                <wp:positionV relativeFrom="paragraph">
                  <wp:posOffset>604520</wp:posOffset>
                </wp:positionV>
                <wp:extent cx="1393190" cy="3435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343440"/>
                          <a:chOff x="0" y="0"/>
                          <a:chExt cx="1393200" cy="343440"/>
                        </a:xfrm>
                      </wpg:grpSpPr>
                      <wps:wsp>
                        <wps:cNvSpPr txBox="1"/>
                        <wps:spPr>
                          <a:xfrm>
                            <a:off x="33120" y="47520"/>
                            <a:ext cx="1360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ISP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60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567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ISP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47.6pt;width:109.7pt;height:27pt" coordorigin="2334,952" coordsize="2194,540">
                <v:shape id="shape_0" fillcolor="white" stroked="f" o:allowincell="f" style="position:absolute;left:2386;top:1027;width:214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ISP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4;top:952;width:214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567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ISP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1840230</wp:posOffset>
                </wp:positionV>
                <wp:extent cx="1202690" cy="2795270"/>
                <wp:effectExtent l="5715" t="5080" r="1981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2760" cy="2795400"/>
                        </a:xfrm>
                        <a:prstGeom prst="wedgeRoundRectCallout">
                          <a:avLst>
                            <a:gd name="adj1" fmla="val -65842"/>
                            <a:gd name="adj2" fmla="val -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Formula la prognosi con il SI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Esamina i risultati ed apporta eventuali correttivi non automatizzabil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Definisce le necessità di risorse da allocar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Predispone la proposta di programma di acquisi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44.9pt;width:94.65pt;height:220.05pt;flip:x;mso-wrap-style:square;v-text-anchor:top" type="_x0000_t17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Formula la prognosi con il SI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Esamina i risultati ed apporta eventuali correttivi non automatizzabil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Definisce le necessità di risorse da allocar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Predispone la proposta di programma di acquisi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1526540</wp:posOffset>
                </wp:positionV>
                <wp:extent cx="1463040" cy="2560320"/>
                <wp:effectExtent l="36703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560320"/>
                        </a:xfrm>
                        <a:prstGeom prst="wedgeRoundRectCallout">
                          <a:avLst>
                            <a:gd name="adj1" fmla="val -74393"/>
                            <a:gd name="adj2" fmla="val -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Elabora capitolati tecnici (se previsto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Ripartisce i materiali per tipologie omogenee di fornitura e individua le ditte idone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Svolge indagini di mercato e sulla base di preventivi di tempo e spesa determina le congruità  prezz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Indice le gare e formalizza gli atti contrattual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Gestisce il contratt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Effettua i collaud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Tiene il conto a scalar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Provvede alle    estrazioni debit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/>
                              </w:rPr>
                              <w:t>Applica  eventuali pen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11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120.2pt;width:115.15pt;height:201.55pt;mso-wrap-style:square;v-text-anchor:top" type="_x0000_t17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Elabora capitolati tecnici (se previsto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Ripartisce i materiali per tipologie omogenee di fornitura e individua le ditte idonee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Svolge indagini di mercato e sulla base di preventivi di tempo e spesa determina le congruità  prezz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Indice le gare e formalizza gli atti contrattual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Gestisce il contratt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Effettua i collaud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Tiene il conto a scalare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426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Provvede alle    estrazioni debit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/>
                        </w:rPr>
                        <w:t>Applica  eventuali penali</w:t>
                      </w:r>
                    </w:p>
                    <w:p>
                      <w:pPr>
                        <w:overflowPunct w:val="false"/>
                        <w:bidi w:val="0"/>
                        <w:ind w:left="113" w:hanging="11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175260"/>
              <wp:effectExtent l="0" t="0" r="0" b="0"/>
              <wp:wrapSquare wrapText="largest"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C 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3.8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C 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segue Allegato “C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left="567"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rFonts w:ascii="Symbol" w:hAnsi="Symbol" w:cs="Symbol"/>
      <w:color w:val="auto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Symbol" w:hAnsi="Symbol" w:cs="Symbol"/>
      <w:color w:val="auto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/>
  </w:style>
  <w:style w:type="character" w:styleId="WW8Num71z4">
    <w:name w:val="WW8Num71z4"/>
    <w:qFormat/>
    <w:rPr>
      <w:rFonts w:ascii="Symbol" w:hAnsi="Symbol" w:cs="Symbol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5z3">
    <w:name w:val="WW8NumSt105z3"/>
    <w:qFormat/>
    <w:rPr>
      <w:rFonts w:ascii="Symbol" w:hAnsi="Symbol" w:cs="Symbol"/>
      <w:color w:val="auto"/>
    </w:rPr>
  </w:style>
  <w:style w:type="character" w:styleId="WW8NumSt105z5">
    <w:name w:val="WW8NumSt105z5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ind w:left="425" w:hanging="425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142"/>
        <w:tab w:val="left" w:pos="1069" w:leader="none"/>
        <w:tab w:val="center" w:pos="8505" w:leader="none"/>
        <w:tab w:val="right" w:pos="9214" w:leader="none"/>
      </w:tabs>
      <w:ind w:left="1213" w:right="-1" w:hanging="504"/>
      <w:jc w:val="both"/>
    </w:pPr>
    <w:rPr>
      <w:sz w:val="24"/>
    </w:rPr>
  </w:style>
  <w:style w:type="paragraph" w:styleId="Normale1cm">
    <w:name w:val="Normale 1cm"/>
    <w:basedOn w:val="Normal"/>
    <w:qFormat/>
    <w:pPr>
      <w:spacing w:before="120" w:after="0"/>
      <w:ind w:left="567" w:hanging="0"/>
      <w:jc w:val="both"/>
    </w:pPr>
    <w:rPr>
      <w:sz w:val="24"/>
    </w:rPr>
  </w:style>
  <w:style w:type="paragraph" w:styleId="Paralettera">
    <w:name w:val="para lettera"/>
    <w:basedOn w:val="Normale1cm"/>
    <w:qFormat/>
    <w:pPr>
      <w:ind w:left="1134" w:hanging="567"/>
    </w:pPr>
    <w:rPr/>
  </w:style>
  <w:style w:type="paragraph" w:styleId="Normale2cm">
    <w:name w:val="Normale 2cm"/>
    <w:basedOn w:val="Normale1cm"/>
    <w:qFormat/>
    <w:pPr>
      <w:spacing w:before="0" w:after="0"/>
      <w:ind w:left="1134" w:hanging="0"/>
    </w:pPr>
    <w:rPr/>
  </w:style>
  <w:style w:type="paragraph" w:styleId="Normale175">
    <w:name w:val="normale 1.75"/>
    <w:basedOn w:val="Normale2cm"/>
    <w:qFormat/>
    <w:pPr>
      <w:tabs>
        <w:tab w:val="clear" w:pos="142"/>
        <w:tab w:val="left" w:pos="993" w:leader="none"/>
      </w:tabs>
    </w:pPr>
    <w:rPr/>
  </w:style>
  <w:style w:type="paragraph" w:styleId="ParagrafoCentrato">
    <w:name w:val="Paragrafo Centrato"/>
    <w:basedOn w:val="Heading1"/>
    <w:next w:val="AllineatoASinistra"/>
    <w:qFormat/>
    <w:pPr>
      <w:numPr>
        <w:ilvl w:val="0"/>
        <w:numId w:val="0"/>
      </w:numPr>
      <w:spacing w:lineRule="atLeast" w:line="240" w:before="0" w:after="240"/>
      <w:outlineLvl w:val="9"/>
    </w:pPr>
    <w:rPr>
      <w:rFonts w:ascii="Courier" w:hAnsi="Courier" w:cs="Courier"/>
      <w:b w:val="false"/>
      <w:sz w:val="24"/>
    </w:rPr>
  </w:style>
  <w:style w:type="paragraph" w:styleId="AllineatoASinistra">
    <w:name w:val="AllineatoASinistra"/>
    <w:basedOn w:val="Normal"/>
    <w:qFormat/>
    <w:pPr>
      <w:spacing w:lineRule="atLeast" w:line="480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819" w:leader="none"/>
        <w:tab w:val="right" w:pos="9071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ind w:left="851" w:hanging="283"/>
      <w:jc w:val="both"/>
    </w:pPr>
    <w:rPr/>
  </w:style>
  <w:style w:type="paragraph" w:styleId="Footer">
    <w:name w:val="Footer"/>
    <w:basedOn w:val="Normal"/>
    <w:pPr>
      <w:tabs>
        <w:tab w:val="clear" w:pos="142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Corpodeltesto3">
    <w:name w:val="Corpo del testo 3"/>
    <w:basedOn w:val="Normal"/>
    <w:qFormat/>
    <w:pPr>
      <w:jc w:val="center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/>
  </w:style>
  <w:style w:type="paragraph" w:styleId="TextBodyIndent">
    <w:name w:val="Body Text Indent"/>
    <w:basedOn w:val="Normal"/>
    <w:pPr>
      <w:spacing w:before="240" w:after="0"/>
      <w:ind w:left="426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ind w:firstLine="2410"/>
    </w:pPr>
    <w:rPr>
      <w:b/>
      <w:u w:val="single"/>
      <w:lang w:val="fr-FR"/>
    </w:rPr>
  </w:style>
  <w:style w:type="paragraph" w:styleId="Testodelblocco">
    <w:name w:val="Testo del blocco"/>
    <w:basedOn w:val="Normal"/>
    <w:qFormat/>
    <w:pPr>
      <w:tabs>
        <w:tab w:val="clear" w:pos="142"/>
        <w:tab w:val="left" w:pos="15593" w:leader="none"/>
      </w:tabs>
      <w:ind w:left="284" w:right="-29" w:hanging="284"/>
      <w:jc w:val="both"/>
    </w:pPr>
    <w:rPr>
      <w:sz w:val="12"/>
    </w:rPr>
  </w:style>
  <w:style w:type="paragraph" w:styleId="Subtitle">
    <w:name w:val="Subtitle"/>
    <w:basedOn w:val="Normal"/>
    <w:next w:val="TextBody"/>
    <w:qFormat/>
    <w:pPr>
      <w:tabs>
        <w:tab w:val="clear" w:pos="142"/>
        <w:tab w:val="left" w:pos="567" w:leader="none"/>
      </w:tabs>
      <w:jc w:val="center"/>
    </w:pPr>
    <w:rPr>
      <w:b/>
      <w:sz w:val="24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7:11:00Z</dcterms:created>
  <dc:creator>Ufficio Materiali AVES</dc:creator>
  <dc:description/>
  <dc:language>en-US</dc:language>
  <cp:lastModifiedBy>Ufficio Materiali AVES</cp:lastModifiedBy>
  <cp:lastPrinted>1998-12-23T17:25:00Z</cp:lastPrinted>
  <dcterms:modified xsi:type="dcterms:W3CDTF">1999-01-05T07:11:00Z</dcterms:modified>
  <cp:revision>2</cp:revision>
  <dc:subject/>
  <dc:title>ILE-NL-8670-0001-14-01B03</dc:title>
</cp:coreProperties>
</file>