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96"/>
              </w:rPr>
              <w:t xml:space="preserve">INTERVENTI 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Times New Roman" w:hAnsi="Times New Roman"/>
                <w:b/>
                <w:b/>
                <w:sz w:val="96"/>
              </w:rPr>
            </w:pPr>
            <w:r>
              <w:rPr>
                <w:rFonts w:ascii="Times New Roman" w:hAnsi="Times New Roman"/>
                <w:b/>
                <w:sz w:val="96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96"/>
              </w:rPr>
              <w:t>PREVENTIVI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4:20:00Z</dcterms:created>
  <dc:creator>UFFICIO ARMAMENTO.</dc:creator>
  <dc:description/>
  <dc:language>en-US</dc:language>
  <cp:lastModifiedBy/>
  <cp:lastPrinted>1998-04-02T12:23:00Z</cp:lastPrinted>
  <dcterms:modified xsi:type="dcterms:W3CDTF">1998-06-04T11:26:00Z</dcterms:modified>
  <cp:revision>4</cp:revision>
  <dc:subject/>
  <dc:title>PISTOLE E PISTOLE MITRAGLIATR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FFICIO ARMAMENTO</vt:lpwstr>
  </property>
</Properties>
</file>