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96"/>
              </w:rPr>
              <w:t>INTERVENTI CORRETTIV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96"/>
              </w:rPr>
              <w:t>E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96"/>
              </w:rPr>
              <w:t>RIFORNIMENTI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ISPEL -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5:13:00Z</dcterms:created>
  <dc:creator>UFFICIO ARMAMENTO.</dc:creator>
  <dc:description/>
  <dc:language>en-US</dc:language>
  <cp:lastModifiedBy/>
  <cp:lastPrinted>1998-03-27T14:20:00Z</cp:lastPrinted>
  <dcterms:modified xsi:type="dcterms:W3CDTF">1998-05-21T13:43:00Z</dcterms:modified>
  <cp:revision>3</cp:revision>
  <dc:subject/>
  <dc:title>PISTOLE E PISTOLE MITRAGLIATR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FFICIO ARMAMENTO</vt:lpwstr>
  </property>
</Properties>
</file>