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APPARATI DI BONIFICA DI PICCOLA E GRANDE CAPACITA’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ensi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inesistente pressione nel serbatoio e che non contenga liquido. Pulizia accurata dell’apparato mediante lavagg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ed eventuale sostituzione di    guarnizioni e altri ricambi previst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dimensionale con strumenti verificator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ulizia accurata dei singoli particolar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R 20-4230-0003-1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gni 2 an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montaggio completo e lavaggio accurato del serbatoio e di ogni singolo component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ostituzione di tutte le guarnizio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o visivo e dimensionale bomboletta propellente di azoto e supporto di fissagg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ima di procedere a qualunque tipo di revisione occorre accertare che non vi sia pressione residua all’interno del serbatoi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 o del CERIMANT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origine dell’inconveniente ed eliminarne la caus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9" w:top="1186" w:footer="68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 : APPARATI DI BONIFICA DI PICCOLA E GRANDE CAPACITA’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 possibilmente a domicil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APPARATI DI BONIFICA DI PICCOLA E GRANDE CAPACITA’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267"/>
        <w:gridCol w:w="2410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LOGISTICO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n let. 7/359/71.331 del 9 apr. ’85 della D.G. AMAT, livelli di magazzino per le parti di ricambio ed eventuali scorte funzionali di mezzi e sistemi d’arma.</w:t>
            </w:r>
          </w:p>
        </w:tc>
      </w:tr>
      <w:tr>
        <w:trPr>
          <w:cantSplit w:val="true"/>
        </w:trPr>
        <w:tc>
          <w:tcPr>
            <w:tcW w:w="2162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30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29" w:top="1186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7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7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0</Characters>
  <CharactersWithSpaces>2422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39:00Z</dcterms:created>
  <dc:creator>Dipartimento Trasporti e Materiali</dc:creator>
  <dc:description/>
  <dc:language>en-US</dc:language>
  <cp:lastModifiedBy/>
  <cp:lastPrinted>1998-06-03T16:40:00Z</cp:lastPrinted>
  <dcterms:modified xsi:type="dcterms:W3CDTF">1998-07-27T11:39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