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142" w:right="141" w:hanging="0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ind w:left="142" w:right="141" w:hanging="0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4" w:color="000000"/>
        </w:pBdr>
        <w:bidi w:val="0"/>
        <w:ind w:left="142" w:right="141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 :    APPARATO AUTOMATICO DI RIVELAZIONE CHIMICA ED ALLARME LOCALE M8A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Mensi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il perfetto funzionamento dell’apparato seguendo i controlli tenici previsti dalla TER 20-6665-0016-2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ulizia dell’apparato e, dopo l’impiego in ambiente polveroso, pulizia del filtro dell’ari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9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Operazioni da eseguire secondo quanto previsto dalla TER 20-6665-0016-24-00B000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 an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e condizioni generali di affidabilità dell’apparato, garantendone il funzionamento fino alla prossima scadenz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0"/>
              </w:rPr>
              <w:t>Operazioni da eseguire secondo le modalità previste dalla TER 20-6665-0016-24-00B000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di impiego o del CERIMAN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origine dell’inconveniente ed eliminarne la causa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3"/>
        <w:widowControl w:val="false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4" w:color="000000"/>
        </w:pBdr>
        <w:bidi w:val="0"/>
        <w:ind w:left="142" w:right="141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 :    APPARATO AUTOMATICO DI RIVELAZIONE CHIMICA ED ALLARME LOCALE M8A1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operando secondo quanto previsto dalla TER 20-6665-0016-24-00B000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2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4" w:color="000000"/>
        </w:pBdr>
        <w:bidi w:val="0"/>
        <w:ind w:left="142" w:right="141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 :    APPARATO AUTOMATICO DI RIVELAZIONE CHIMICA ED ALLARME LOCALE M8A1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658"/>
        <w:gridCol w:w="2268"/>
        <w:gridCol w:w="2267"/>
      </w:tblGrid>
      <w:tr>
        <w:trPr/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</w:tc>
        <w:tc>
          <w:tcPr>
            <w:tcW w:w="2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l’interno della fascia di aderenza vengono definiti, con let. 6909/8032/4 del 8 lug. ’91 dell’ex Comando Servizi Tra. e Mat. Esercito, livelli di magazzino per le parti di ricambio ed eventuali scorte funzionali di mezzi e sistemi d’arma.</w:t>
            </w:r>
          </w:p>
        </w:tc>
      </w:tr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right="72" w:hanging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TextBody"/>
        <w:widowControl w:val="false"/>
        <w:bidi w:val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1138" w:top="1195" w:footer="680" w:bottom="9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2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2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2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883</Characters>
  <CharactersWithSpaces>2348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0:27:00Z</dcterms:created>
  <dc:creator>Dipartimento Trasporti e Materiali</dc:creator>
  <dc:description/>
  <dc:language>en-US</dc:language>
  <cp:lastModifiedBy/>
  <cp:lastPrinted>1998-06-03T16:06:00Z</cp:lastPrinted>
  <dcterms:modified xsi:type="dcterms:W3CDTF">1998-07-27T10:27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