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3}{\revtim\yr1998\mo7\dy27\hr15\min3}{\printim\yr1998\mo3\dy31\hr14\min55}{\version3}{\edmins0}{\nofpages1}{\nofwords0}{\nofchars3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243\shpbottom3190\shpfhdr0\shpbxcolumn\shpbypara\shpwr3\shpwrk0\shpfblwtxt0\shpz0\shplid1026{\sp{\sn shapeType}{\sv 1}}{\sp{\sn fFlipH}{\sv 0}}{\sp{\sn fFlipV}{\sv 0}}{\sp{\sn lTxid}{\sv 65536}}{\sp{\sn fillColor}{\sv 12632256}}{\sp{\sn fFilled}{\sv 0}}{\sp{\sn lineWidth}{\sv 76200}}{\sp{\sn lineStyle}{\sv 4}}{\shptxt \pard\plain \qc\nowidctlpar\widctlpar\adjustright \fs20\lang1040\cgrid {\fs56\c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5\qc\nowidctlpar\widctlpar\adjustright \fs52\lang1040\cgrid {\cf1 APPARATO AUTOMATICO DI RIVELAZIONE CHIMICA ED ALLARME LOCALE M8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qc\nowidctlpar\widctlpar\adjustright \fs20\lang1040\cgrid {\fs56\c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5\qc\nowidctlpar\widctlpar\adjustright \fs52\lang1040\cgrid {\cf1 APPARATO AUTOMATICO DI RIVELAZIONE CHIMICA ED ALLARME LOCALE M8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16\dpysize3168\dpfillfgcr255\dpfillfgcg255\dpfillfgcb255\dpfillbgcr192\dpfillbgcg192\dpfillbgcb192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