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APPARATI RADIAC (INTENSIMETRI E DOSIMETR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iornalier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ulizia, verifica della tenuta delle viti, controllo funzionamento commutatore e ispezione, allo scopo di individuare eventuali inconveni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15 gior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controllo funzionamento apparat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asportazione eventuale principio di ossidazione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250" w:hanging="250"/>
              <w:rPr/>
            </w:pPr>
            <w:r>
              <w:rPr>
                <w:rFonts w:ascii="Times New Roman" w:hAnsi="Times New Roman"/>
              </w:rPr>
              <w:t>- ispezione e pulizia del contenitore batterie e      contatti (sostituzione batteria ad esaurimento)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250" w:hanging="250"/>
              <w:rPr/>
            </w:pPr>
            <w:r>
              <w:rPr>
                <w:rFonts w:ascii="Times New Roman" w:hAnsi="Times New Roman"/>
              </w:rPr>
              <w:t>- controllo colore sali igroscopici (sostituzione quando cambia colore)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li interventi devono essere annotati sul libretto di Apparato RADIAC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ostituire i componenti previst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a taratura nucleare ed elettronic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ineare i circuiti elettronic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tubo G.M.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arare le cuffie (eventuale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6 – 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seguire secondo le modalità previste dalla circ. 4000/20440 del 24 lug. ’68 dell’ex ISPEANBC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 an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, garantendone il funzionamento fino alla prossima scadenz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seguire secondo le modalità previste dall circ. 4000/20440 del 24 lug. ’68 dell’ex ISPEANBC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8"/>
              <w:rPr/>
            </w:pPr>
            <w:r>
              <w:rPr>
                <w:rFonts w:ascii="Times New Roman" w:hAnsi="Times New Roman"/>
              </w:rPr>
              <w:t>AREA LOGISTICA</w:t>
            </w:r>
          </w:p>
        </w:tc>
      </w:tr>
      <w:tr>
        <w:trPr>
          <w:trHeight w:val="240" w:hRule="exact"/>
        </w:trPr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 o del CERIMA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l’inconveniente ed eliminarne la caus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APPARATI RADIAC (INTENSIMETRI E DOSIMETRI)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4148"/>
        <w:gridCol w:w="1416"/>
        <w:gridCol w:w="1418"/>
      </w:tblGrid>
      <w:tr>
        <w:trPr/>
        <w:tc>
          <w:tcPr>
            <w:tcW w:w="237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REA LOGISTICA</w:t>
            </w:r>
          </w:p>
        </w:tc>
      </w:tr>
      <w:tr>
        <w:trPr/>
        <w:tc>
          <w:tcPr>
            <w:tcW w:w="237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/>
        <w:tc>
          <w:tcPr>
            <w:tcW w:w="237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5 anni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e taratura sorgenti radioattive.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4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APPARATI RADIAC (INTENSIMETRI E DOSIMETRI)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658"/>
        <w:gridCol w:w="2268"/>
        <w:gridCol w:w="2267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n circ. 4000720440 dell’ex ISPEANBC, livelli di magazzino per le parti di ricambio ed eventuali scorte funzionali di materiali.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8" w:top="1195" w:footer="68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0</Characters>
  <CharactersWithSpaces>2805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22:00Z</dcterms:created>
  <dc:creator>Dipartimento Trasporti e Materiali</dc:creator>
  <dc:description/>
  <dc:language>en-US</dc:language>
  <cp:lastModifiedBy/>
  <cp:lastPrinted>1998-06-03T16:02:00Z</cp:lastPrinted>
  <dcterms:modified xsi:type="dcterms:W3CDTF">1998-07-27T12:22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