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PER LA PROTEZIONE INDIVIDUAL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TIPO DI MATERIALE: GIUBBETTI A/F E A/P – ELMETTI KEVLAR - SCHERMI A/P PIASTRE PROTETTIVE IN FIBRO CERAMICA – BASTONI SFOLLAGENTE – SCUDI ANTISOMMOSS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>
          <w:trHeight w:val="20" w:hRule="atLeast"/>
        </w:trPr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>
          <w:trHeight w:val="2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>
          <w:trHeight w:val="20" w:hRule="atLeast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Quando necessari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o, in tempi brevi, delle condizioni di igienicità e di maneggevolezza dei manufat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n definibile ma comunque contenuti. Ove il Reparto agisca in zona di operazioni, è sempre prevista la sostituzion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perazioni da effettuarsi come indicato dalla circ. n. 2/2165/II/58 in data 02/06/1995 di DGAMAT – 2^ Division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gni qualvolta risulti necessario e comunque non oltre 7 anni dall’introduzione in servizi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l’efficienza antibalistica dei giubbetti A/P e A/F e delle piastre protettive in fibro-ceramic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l’integrità della struttura per gli elmetti e gli scudi A/P e A/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5 – 10’ a second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i conclude con un verbale di idoneità allo impie</w:t>
              <w:softHyphen/>
              <w:t xml:space="preserve">go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Il materiale sottoposto a verifica deve essere au</w:t>
              <w:softHyphen/>
              <w:t>tomaticamente sostituiti a cura del CERIMANT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verificarsi di inconvenienti e/o incidenti, su segnalazione del Reparto di impiego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</w:t>
              <w:softHyphen/>
              <w:t>mente,    apposite “Note Tecniche” di modifica di configurazio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Prolungare la vita tecnica e/o operativa del materi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/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 xml:space="preserve">TABELLA DEGLI INTERVENTI CORRETTIVI SU: 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PER LA PROTEZIONE INDIVIDUAL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TIPO DI MATERIALE: GIUBBETTI A/F E A/P – ELMETTI KEVLAR - SCHERMI A/P PIASTRE PROTETTIVE IN FIBRO CERAMICA – BASTONI SFOLLAGENTE – SCUDI ANTISOMMOSS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Ripristino protezione balistica per giubbetti A/P e A/F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Ricostruzione, ove conveniente, del guscio esterno per gli elmetti in Kevlar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Ripristinare, in generale, la funzionalità del manufat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/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>MATERIALI PER LA PROTEZIONE INDIVIDUAL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TIPO DI MATERIALE: GIUBBETTI A/F E A/P – ELMETTI KEVLAR - SCHERMI A/P PIASTRE PROTETTIVE IN FIBRO CERAMICA – BASTONI SFOLLAGENTE – SCUDI ANTISOMMOSS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l’interno della Fascia di aderenza vengono definiti, con apposita docu</w:t>
              <w:softHyphen/>
              <w:t>mentazione della serie CM, livelli di magazzino per le parti di ricambio ed eventuali scorte funzionali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3°     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8°     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0° CERIMANT</w:t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ILANO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OMA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APOLI</w:t>
            </w:r>
          </w:p>
        </w:tc>
      </w:tr>
      <w:tr>
        <w:trPr>
          <w:trHeight w:val="421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>
                <w:rFonts w:ascii="Times New Roman" w:hAnsi="Times New Roman"/>
                <w:u w:val="none"/>
              </w:rPr>
            </w:pPr>
            <w:r>
              <w:rPr>
                <w:rFonts w:ascii="Times New Roman" w:hAnsi="Times New Roman"/>
                <w:u w:val="non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</w:tc>
      </w:tr>
      <w:tr>
        <w:trPr>
          <w:trHeight w:val="800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>N O T E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4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 all’</w:t>
    </w:r>
    <w:r>
      <w:rPr>
        <w:rFonts w:ascii="Times New Roman" w:hAnsi="Times New Roman"/>
        <w:b/>
        <w:sz w:val="24"/>
        <w:u w:val="single"/>
      </w:rPr>
      <w:t>Allegato “L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 all’</w:t>
    </w:r>
    <w:r>
      <w:rPr>
        <w:rFonts w:ascii="Times New Roman" w:hAnsi="Times New Roman"/>
        <w:b/>
        <w:sz w:val="24"/>
        <w:u w:val="single"/>
      </w:rPr>
      <w:t>Allegato “L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</w:pPr>
    <w:rPr/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353</Characters>
  <CharactersWithSpaces>2731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0:01:00Z</dcterms:created>
  <dc:creator>UFFICIO ARMAMENTO.</dc:creator>
  <dc:description/>
  <dc:language>en-US</dc:language>
  <cp:lastModifiedBy/>
  <cp:lastPrinted>1998-06-03T15:31:00Z</cp:lastPrinted>
  <dcterms:modified xsi:type="dcterms:W3CDTF">1998-07-27T10:01:00Z</dcterms:modified>
  <cp:revision>2</cp:revision>
  <dc:subject/>
  <dc:title>TABELLE DEGLI INTERVENTI SU ARMI LEGGER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