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 G}{\author UFFICIO ARMAMENTO.}{\operator S.M.E.}{\creatim\yr1998\mo7\dy27\hr9\min54}{\revtim\yr1998\mo7\dy27\hr9\min54}{\printim\yr1998\mo6\dy3\hr15\min55}{\version2}{\edmins1}{\nofpages1}{\nofwords33}{\nofchars189}{\*\company ISPEL - TRAMAT}{\nofcharsws232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llegato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t\clbrdrt\brdrwavydb\brdrw15 \clbrdrl\brdrwavydb\brdrw15 \clbrdrb\brdrwavydb\brdrw15 \clbrdrr\brdrwavydb\brdrw15 \clcbpat8\clshdng9500\cltxlrtb \cellx8364\pard\plain \s2\qc\sb60\keepn\nowidctlpar\widctlpar\intbl\outlinelevel1\adjustright \i\fs44\cf8\lang1040\cgrid {Materiali per la Protezione Individ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1\cell Giubbetti AP /AF - Elmetti Kevlar - Schermi A/P - Piastre protettive in fibro-ceramica - Bastoni sfollagente - Schermi Antisommossa 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