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{\rtf1\ansi\ansicpg1252\uc1 \deff0\deflang1033\deflangfe1040{\fonttbl{\f0\froman\fcharset0\fprq2{\*\panose 02020603050405020304}Times New Roman;}}{\colortbl;\red0\green0\blue0;\red0\green0\blue255;\red0\green255\blue255;\red0\green255\blue0;\red255\green0\blue255;\red255\green0\blue0;\red255\green255\blue0;\red255\green255\blue255;\red0\green0\blue128;\red0\green128\blue128;\red0\green128\blue0;\red128\green0\blue128;\red128\green0\blue0;\red128\green128\blue0;\red128\green128\blue128;\red192\green192\blue192;}{\stylesheet{\nowidctlpar\widctlpar\adjustright \fs20\lang1040\cgrid \snext0 Normal;}{\s1\qr\keepn\nowidctlpar\widctlpar\adjustright \b\fs32\lang1040\cgrid \sbasedon0 \snext0 heading 1;}{\s2\qc\keepn\nowidctlpar\widctlpar\adjustright \fs56\cf9\lang1040\cgrid \sbasedon0 \snext0 heading 2;}{\s3\qc\keepn\nowidctlpar\widctlpar\adjustright \fs72\cf1\lang1040\cgrid \sbasedon0 \snext0 heading 3;}{\*\cs10 \additive Default Paragraph Font;}{\s15\nowidctlpar\widctlpar\tqc\tx4819\tqr\tx9638\adjustright \fs20\lang1040\cgrid \sbasedon0 \snext15 header;}{\s16\nowidctlpar\widctlpar\tqc\tx4819\tqr\tx9638\adjustright \fs20\lang1040\cgrid \sbasedon0 \snext16 footer;}{\s17\qc\nowidctlpar\widctlpar\adjustright \fs44\cf1\lang1040\cgrid \sbasedon0 \snext17 Body Text;}}{\info{\title Appendice 7 dell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Allegato M alla ILE}{\author Dipartimento Trasporti e Materiali}{\operator S.M.E.}{\creatim\yr1998\mo7\dy28\hr9\min37}{\revtim\yr1998\mo7\dy28\hr9\min37}{\printim\yr1998\mo6\dy3\hr15\min52}{\version2}{\edmins0}{\nofpages1}{\nofwords0}{\nofchars2}{\*\company Sezione NBC Sorv. Ca. Bat}{\nofcharsws0}{\vern69}}\paperw11906\paperh16838\margl1701\margr851\margt1134\margb1134 \deftab708\widowctrl\ftnbj\aenddoc\hyphhotz283\hyphcaps0\formshade\viewkind1\viewscale50\pgbrdrhead\pgbrdrfoot \fet0\sectd \linex0\headery1127\footery680\colsx709\endnhere\sectdefaultcl {\header \pard\plain \s15\qr\nowidctlpar\widctlpar\tqc\tx4819\tqr\tx9638\adjustright \fs20\lang1040\cgrid {\b\fs24 Appendice 17 all\rquote }{\b\fs24\ul Allegato </w:t>
      </w:r>
      <w:r>
        <w:rPr>
          <w:rFonts w:eastAsia="Geneva" w:cs="Geneva" w:ascii="Geneva" w:hAnsi="Geneva"/>
          <w:color w:val="000000"/>
          <w:sz w:val="24"/>
          <w:szCs w:val="24"/>
        </w:rPr>
        <w:t>I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\par }{\b\fs24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\par }}{\*\pnseclvl1\pnucrm\pnstart1\pnindent720\pnhang{\pntxta .}}{\*\pnseclvl2\pnucltr\pnstart1\pnindent720\pnhang{\pntxta .}}{\*\pnseclvl3\pndec\pnstart1\pnindent720\pnhang{\pntxta .}}{\*\pnseclvl4\pnlcltr\pnstart1\pnindent720\pnhang{\pntxta )}}{\*\pnseclvl5\pndec\pnstart1\pnindent720\pnhang{\pntxtb (}{\pntxta )}}{\*\pnseclvl6\pnlcltr\pnstart1\pnindent720\pnhang{\pntxtb (}{\pntxta )}}{\*\pnseclvl7\pnlcrm\pnstart1\pnindent720\pnhang{\pntxtb (}{\pntxta )}}{\*\pnseclvl8\pnlcltr\pnstart1\pnindent720\pnhang{\pntxtb (}{\pntxta )}}{\*\pnseclvl9\pnlcrm\pnstart1\pnindent720\pnhang{\pntxtb (}{\pntxta )}}\pard\plain \s1\qr\keepn\nowidctlpar\widctlpar\outlinelevel0\adjustright \b\fs32\lang1040\cgrid {\lang1024 {\shp{\*\shpinst\shpleft27\shptop22\shpright9243\shpbottom3622\shpfhdr0\shpbxcolumn\shpbypara\shpwr3\shpwrk0\shpfblwtxt0\shpz0\shplid1026{\sp{\sn shapeType}{\sv 1}}{\sp{\sn fFlipH}{\sv 0}}{\sp{\sn fFlipV}{\sv 0}}{\sp{\sn lTxid}{\sv 65536}}{\sp{\sn hspNext}{\sv 1026}}{\sp{\sn fillType}{\sv 2}}{\sp{\sn fillBlip}{\sv {\pict\picscalex-1\picscaley-1\piccropl0\piccropr0\piccropt0\piccropb0\picw0\pich0\picwgoal0\pichgoal0\jpegblip\bliptag9{\*\blipuid 3d56dbf2596aec4ce6ce233d2f9c7d3e}ffd8ffe000104a46494600010101004b004b0000ffe3030e4d534f2050616c6574746520adacabbdbdbcc3c4c4c7c9c9cacdcecfcfcfcfd2d4d3d3d4d4d6d7d5d8dad8d8d9d9dadcdadbdddbdde0dddddededee0dee0e2dfe1e3e1e1e3e2e3e5e2e4e6e3e5e7e5e5e7e6e7e9e6e8e9e8eaebeaeaecebeceeebedeeeeeef0eef0f1f1f3f4989694a5a3a2a9a9aaafadabb0b1b1b4b2b1b4b5b6b7b9bab8b6b4babab9bbbcbcbcbebfbebcbabfbebdbfc0c0bfc2c3c2c0bec2c2c1c2c3c4c2c5c6c4c4c5c4c6c7c5c3bfc5c7c6c5c7cac6c6c5c6c8c9c6c9cbc8caccc8cbcdc9c8c6c9cac8c9cccecacacccacdcfcbcccacbcccecbcecfcbcfd1cccdcecdced0cdd0d3cdd1d5cecdcacecfcdcecfd2ced0cfced1d1cfd3d5d0d1d5d0d2d2d0d3d5d1d0cdd1d0d2d1d3d4d1d4d6d1d5d6d2d2d3d2d3d3d2d4d4d2d4d6d2d6dad3d2d2d3d4d7d3d6d6d3d6dad4d4d6d4d7d8d4d7dbd5d4d4d5d5d4d5d6d6d5d6d9d5d8dbd5d9dcd6d7d8d6d7dbd6d8dad7d6d5d7d8dad7d9d9d7d9dbd7daddd8d7d9d8d9dcd8dad9d8dadbd8daded8dbdcd8dbdfd9d8d9d9d9dddad9d9dadadadadadedadbdcdadbdfdadddedadee0dbdadadbdadedbdbdbdbdbdfdbdcdddbdce1dbdddedbdee1dcdcdddcdededcdee1dce0e1dddcdbdddddddddde0dddedfdddfe1dddfe3dde0e3dededededee2dee0e1dee1e3dee1e4dfdededfdee0dfe0e0dfe0e3dfe0e5dfe2e4e0e1e2e0e1e4e0e2e2e0e2e6e0e4e4e1e0e1e1e1e2e1e1e5e1e2e3e1e3e3e1e3e6e1e4e7e2e1e2e2e2e4e2e4e5e2e4e8e2e5e6e3e3e5e3e4e4e3e4e5e3e4e7e3e5e4e3e5e8e3e6e6e3e6e8e4e6e8e4e8e9e5e4e5e5e4e8e5e5e5e5e6e7e5e6e8e5e6e9e5e7e7e5e7e9e5e7eae6e6e8e6e7e8e6e8e8e6e8ebe6e9eae7e7e9e7e7ebe7e8e8e7e9ebe7eaebe7ebebe8e7ebe8e8e8e8e8eae8e9ede8ecece9e8ebe9eaeae9ebece9ebede9ececeae9ebeaeaebeaeaedeaebedeaececeaecefeaededeaedefebebedebececebecefebededebedefebeeeeebeef0ececeeeceeefecf0f0ededefedeef0edefefedeff2edf0f1eeedefefeff0efeff2eff0f2eff1f1eff2f3f0f0f2f0f2f3f0f3f4f1f1f3f1f2f3f2f2f4f2f5f6f3f4f5f5f6f8ffdb0043000b08080a08070b0a090a0d0c0b0d111c12110f0f1122191a141c29242b2a282427272d3240372d303d302727384c393d43454849482b364f554e465440474845ffdb0043010c0d0d110f1121121221452e272e4545454545454545454545454545454545454545454545454545454545454545454545454545454545454545454545454545ffc00011080080008003012200021101031101ffc4001a000003010101010000000000000000000002030401000507ffc4003310000202010401030204050305000000000102031100122131410413516122710532428114235291a12462b13372c1d1f1ffc4001501010100000000000000000000000000000001ffc4001511010100000000000000000000000000000011ffda000c03010002110311003f00fa2c5e5c6e0b12456dbe3a390c9bb0a5ebe73c88270e80aa19643b91d0cf423f55e30de4521fe953c65453eb26b20119c1eec6d5912b7f3694529c693a48d3d9c0e9d11cdb75c1cf1fca79de558849b0fa99bb033d5756936076ef143c68d6c917d9bc05473333144148a3f31ece3446ec752b8e77c6a40b5b0a4ff9c094b060a95a4736724568d309b77d44ee2f0164791d8951a47e5c6c70fa89c8627b39c62d242310b7c003bca8148dc83ea1abe003b8fdf23f23499c228a1cfdf3d0602122c926b8c952377264d3f513d8e3003c6844b2348c4df796c71a92081c7073142aa1276f7c60917f49c0d69090475f07172791c6e401ce2e572090a06fd9391cde41860670bab4f1f380e475440ca83eafc89ff9c2d7ea399a53483602f6c0f220250b5d151fdb352248a1d0edea13befd6073f928cdfcb009f7c7c6ad2ece74ff00da73bc4f1f425e802c6f7de52115458d86401f4c6bb7ff00700ba81a98d7be6b0121256b61b5e7001537ae39ca26967fab4b0a43c7fbb08447c8adc8f8aa18e5897773bdfbe3237012db63d0c06448225b63671534b1075677000e2fbce2924c41a017e70e3f0e1d459d4337bb6f81cd1190ab06200debdf08c7474ed5d8c63baa559a3d6630d4357759020c51c28c477bef91a2c928218690c78ef1de5fa94ba54b6fbe0a1d2fa8b915d651abe1fa6bf9ac7c8c99fd3966d2cd61373ed8e9bcd3af405b1d9192450492b8a0152c9239d5f7381eaf90b24a04712d6afccc7ac0f4fc7f176925009dcde389753f7c44917acc414566d3449f6c038fccf1e5b292ab01b738327908c84837f6c95ff09444b0371cfce1b422355555a2db5fb6140249a5ff00a694a3b387e3249a89793503c0ca91d42e951c739a0a46c36fb9eb08ef49a4d8fd230c4215458048c728cc73401e7e2b2059f2114e9bdf384c81880c0b7246632ab9df8c130817e980a7b2473943485009622fdf127cb854682e2c74305c69524b6c3935778a0abbb20a03db6c8aa03170001fdfac9fca511add1627ac62ca1361dee3dce0b125599ff61811b09258c8886f7579e878b0b4518b3a9bb39a89a63000e7a18e0085a03089649e4924588c4c35024b03b0ce50f18a422ef7271dea2ac77c9ff9c588d437a8db13d5e505eab12755051ddf392caf203ea2302b7b0c648235d4c40f9c4c7e446db071b715914e699fe8d2b5677072b54fa7ea3cff008cf3d5ccad56c880d5d73977a6a6b724fdf2a08cba0f2348c5b791a94803fbe3446a39afdf27f2d91574817f03bc2a74f2a4698afd343dbafbe552067d344fce4912aac6091a76b2075957f151470037f155de004a42d039cb46201680e2b3847eac4eba7ea20824f793783e0cbe3c447912166278bbd2301e95a88fd4a3392549242bac123ac6ba0d140d1ae7108a039f48283dfce0582455d890303f8b058ac4ba88e4f58896232214248befdb151168804765572d42bbc80bc7a076adb8a3b66792f23da2a83b720e31213a294d0f8eb0caa41c6e49a24f395120924319564deb320f174c9aff0027fb46679daa12af1e9258d531dafe3285f1a975a92cf5c9e2f015e44834955650fd2df7989f89058828a69b82aa6c5e6b7e1cb3c5a670351366bac3f0ff000b8fc32c16c826ebdb02b663a031bbae06432de82e1a9ae891d65d222b4654d807db6c4142ca23880007b7581e778e583fa324f6ee4e91ff00acf57c6f1120dd8977fea6dce641e1ac44bd7d47bc648148dcff009c06b3aa0b02cfc62649b6df6be327f50c66c166bda8e2259656074210780dce032463eb9018b6a14171de34663075d593b7c627c7f1bd201892ce7df1f2123607739147248a36e3abc8278909569092355804f1956a0b1ea61bf1930093a0d42e8dfdb28b638a4001660a3fa4647e6a485d5620581e77aff38e9e4924455f1c1607963c56204b3c168135487706f63842a449253a1ec5d022b61fbf79ed448aa80678de40f2e401a38d95ac5eaaa1f6c7c3f8834b71a0fad7f35f5817cf2c718b62064efe5d0ba2b7c58c412a66fadbf98071d8ccd692b680da9875c1c067f3bc9514e10df5bed95468221c73c9c5f8e91f8a085fccc6cfdf2abb17914124a052f67ac9d96ac93b740f18f97485fab8c8e6067a45d93f57c8c0200380e4dfb61aad8b3fdb0107a6b4a28014063227d8938075439dce0fa3a9ad8dfb0cd4b67b22bd861b3690771b73f18134f190a40602f6cc87c658e12235becfc9ce9651a4ea167deb6c647e4c22136c3e72a2c28058db6e33c9f30cf1f90af028753b303d67a0ba9b776163903ac9e42aa1941a1cde03c303082d42c678fe1cb0c5e7f901cd359abec778d1e3bf99f4bb3903f5703fb778f8bf0f863f206a4056b65adaf0277f164f3bc81320d0abc35f3f197c50538255761d739492026db2819915ee6b93856d29ab5df04c44b0218a8f6ce7670fb2ed80d2b5591b6401e4c3a92f59b1907892c8be331723626bed7b5e1cbe4bcb308536be5bd8654811174afec3df0018e8886a20b9ff00386a86c50dab23f28113c21ff296e7acb7d655dd88006543523db9c5ccc163207583fc5ad1e87b9ef24fe26490b1640a83dcf391558af4cb49de37c6f1633f59517ee77c80cae63b5a397c2e5215502988e32810c6466fd22eafdf07c887d489d63215eab5118c87c500fd4d7dd655a540eb03cff1e6106985ef57009fd58c66d4ce2306c7670e7f1d663d82382391f6ce484d03640038c21911564a18cef200e20f21416a5936af9ca5e644a2cc05f18052ca156e8d6452079da9768ab7f9c395c4d205df40eef9c34215748236c8a957c58e35a8d6ebdc938e42aa9b8a3f38c7915456dbe4d20791a8daa83d77801e44b66ff30e801de4d0c6f248c24d4849d40b6ffb0ca3c612a348258f4aab52126cb0f7c0947a9282ceaa83aece541031ac9a224d4e3bf6fdf12a9fea8297d9772a3bca11e3841d23ea6dc281be0c75adbd44a77e2bdb02a85109bd02badb2ad7a45e9dfed811c6228f8d8743192594a1de15ffd9}}}{\sp{\sn fillBlipName}{\sv Marmo bianco}}{\sp{\sn fFilled}{\sv 0}}{\sp{\sn fillShape}{\sv 1}}{\sp{\sn lineWidth}{\sv 76200}}{\sp{\sn lineStyle}{\sv 4}}{\shptxt \pard\plain \qc\nowidctlpar\widctlpar\adjustright \fs20\lang1040\cgrid {\fs48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\par }\pard\plain \s3\qc\keepn\nowidctlpar\widctlpar\outlinelevel2\adjustright \fs72\cf1\lang1040\cgrid {SOATCC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\par }\pard\plain \qc\nowidctlpar\widctlpar\adjustright \fs20\lang1040\cgrid {\fs52\cf1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\par }\pard\plain \s17\qc\nowidctlpar\widctlpar\adjustright \fs44\cf1\lang1040\cgrid {(SOTTOSISTEMA DI AVVISTAMENTO TATTICO CONTRAEREO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\par }}}{\shprslt{\*\do\dobxcolumn\dobypara\dodhgt8192\dptxbx{\dptxbxtext\pard\plain \qc\nowidctlpar\widctlpar\adjustright \fs20\lang1040\cgrid {\fs48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\par }\pard\plain \s3\qc\keepn\nowidctlpar\widctlpar\outlinelevel2\adjustright \fs72\cf1\lang1040\cgrid {SOATCC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\par }\pard\plain \qc\nowidctlpar\widctlpar\adjustright \fs20\lang1040\cgrid {\fs52\cf1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\par }\pard\plain \s17\qc\nowidctlpar\widctlpar\adjustright \fs44\cf1\lang1040\cgrid {(SOTTOSISTEMA DI AVVISTAMENTO TATTICO CONTRAEREO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\par }}\dpx27\dpy22\dpxsize9216\dpysize3600\dpfillfgcr255\dpfillfgcg255\dpfillfgcb255\dpfillbgcr255\dpfillbgcg255\dpfillbgcb255\dpfillpat0\dplinew120\dplinecor0\dplinecog0\dplinecob0}}}}{\fs28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\par }}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