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TABELLE DEGLI INTERVENTI SU:</w:t>
      </w:r>
    </w:p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5" w:color="000000"/>
          <w:bottom w:val="double" w:sz="4" w:space="1" w:color="000000"/>
          <w:right w:val="double" w:sz="4" w:space="11" w:color="000000"/>
        </w:pBdr>
        <w:bidi w:val="0"/>
        <w:ind w:left="142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 : SISTEMI DI PUNTAMENTO NOTTURNO PER ARMI INDIVIDUAL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gni volta che il materiale rientra in armeria dopo l’impieg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e parti ottiche ed il sistema di aggancio al casco protettiv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5 minuti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gni qualvolta risulti necessario e comunque non oltre i 5 anni dall’introduzione in servizi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l’efficienza delle ottiche 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controllo del carica batter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un verbale di idoneità all’impieg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Quadriennale o al raggiungimento del 75% della vita tecnica presunt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e ripristinare, ove necessario, le condizioni generali di affidabilità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4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svolte secondo il manuale tecnico specifico fornito dalla Ditta costruttric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o su segnalazione del Reparto interessat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A DEGLI INTERVENTI CORRETTIVI SUI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5" w:color="000000"/>
          <w:bottom w:val="double" w:sz="4" w:space="1" w:color="000000"/>
          <w:right w:val="double" w:sz="4" w:space="11" w:color="000000"/>
        </w:pBdr>
        <w:bidi w:val="0"/>
        <w:ind w:left="142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 : SISTEMI DI PUNTAMENTO NOTTURNO PER ARMI INDIVIDUALI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presentarsi della necess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apparecchiature di verif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slude con un verbale di idoneità all’impieg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5" w:color="000000"/>
          <w:bottom w:val="double" w:sz="4" w:space="1" w:color="000000"/>
          <w:right w:val="double" w:sz="4" w:space="11" w:color="000000"/>
        </w:pBdr>
        <w:bidi w:val="0"/>
        <w:ind w:left="142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 : SISTEMI DI PUNTAMENTO NOTTURNO PER ARMI INDIVIDUALI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16"/>
        <w:gridCol w:w="2410"/>
        <w:gridCol w:w="2267"/>
      </w:tblGrid>
      <w:tr>
        <w:trPr/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</w:tc>
        <w:tc>
          <w:tcPr>
            <w:tcW w:w="2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 nella fascia di aderenza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SOSTEG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  <w:tr>
        <w:trPr/>
        <w:tc>
          <w:tcPr>
            <w:tcW w:w="216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</w:tr>
    </w:tbl>
    <w:p>
      <w:pPr>
        <w:pStyle w:val="Header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u w:val="single"/>
              </w:rPr>
              <w:t>N O T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72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15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15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637</Characters>
  <CharactersWithSpaces>2148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2:32:00Z</dcterms:created>
  <dc:creator>Dipartimento Trasporti e Materiali</dc:creator>
  <dc:description/>
  <dc:language>en-US</dc:language>
  <cp:lastModifiedBy/>
  <cp:lastPrinted>1998-06-03T15:14:00Z</cp:lastPrinted>
  <dcterms:modified xsi:type="dcterms:W3CDTF">1998-07-24T12:32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