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c\sb360\sa360\keepn\nowidctlpar\widctlpar\adjustright \fs96\cf8\lang1040\cgrid \sbasedon0 \snext0 heading 1;}{\s2\qc\keepn\nowidctlpar\widctlpar\adjustright \fs56\cf9\lang1040\cgrid \sbasedon0 \snext0 heading 2;}{\*\cs10 \additive Default Paragraph Font;}{\s15\nowidctlpar\widctlpar\tqc\tx4819\tqr\tx9638\adjustright \fs20\lang1040\cgrid \sbasedon0 \snext15 header;}{\s16\nowidctlpar\widctlpar\tqc\tx4819\tqr\tx9638\adjustright \fs20\lang1040\cgrid \sbasedon0 \snext16 footer;}}{\info{\title PISTOLE E PISTOLE MITRAGLIATRICI}{\author UFFICIO ARMAMENTO.}{\operator S.M.E.}{\creatim\yr1998\mo7\dy28\hr8\min59}{\revtim\yr1998\mo7\dy28\hr8\min59}{\printim\yr1998\mo5\dy21\hr11\min17}{\version2}{\edmins0}{\nofpages1}{\nofwords0}{\nofchars1}{\*\company ISPEL - TRAMAT}{\nofcharsws0}{\vern69}}\paperw11906\paperh16838\margl1701\margr851\margt1134\margb1134 \deftab708\widowctrl\ftnbj\aenddoc\hyphhotz283\hyphcaps0\formshade\viewkind1\viewscale75\pgbrdrhead\pgbrdrfoot \fet0\sectd \linex0\headery1127\footery680\colsx709\endnhere\sectdefaultcl {\header \pard\plain \s15\qr\nowidctlpar\widctlpar\tqc\tx4819\tqr\tx9638\adjustright \fs20\lang1040\cgrid {\b\fs24 Appendice 15 all\rquote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s15\nowidctlpar\widctlpar\tqc\tx4819\tqr\tx9638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qc\nowidctlpar\widctlpar\adjustright \fs20\lang1040\cgrid {\lang1024 {\shp{\*\shpinst\shpleft18\shptop23\shpright9243\shpbottom3478\shpfhdr0\shpbxcolumn\shpbypara\shpwr3\shpwrk0\shpfblwtxt0\shpz0\shplid1026{\sp{\sn shapeType}{\sv 1}}{\sp{\sn fFlipH}{\sv 0}}{\sp{\sn fFlipV}{\sv 0}}{\sp{\sn lTxid}{\sv 65536}}{\sp{\sn fillType}{\sv 1}}{\sp{\sn fillColor}{\sv 12632256}}{\sp{\sn fillBlip}{\sv {\pict\picscalex-1\picscaley-1\piccropl0\piccropr0\piccropt0\piccropb0\picw0\pich0\picwgoal0\pichgoal0\wmetafile8\bliptag219\blipupi75{\*\blipuid df804dee2724f92c7f2cf1d2cc478c8c}0100090000035800000000003600000000000400000003010800050000000b0200000000050000000c0208000800040000000701040036000000430f2000cc00000008000800000000000800080000000000280000000800000008000000010001000000000020000000890b0000890b00000200000002000000ffffff000000000066000000990000009900000066000000660000009900000099000000660000000400000007010100030000000000}}}{\sp{\sn fillBlipName}{\sv Scacchi piccoli}}{\sp{\sn fFilled}{\sv 0}}{\sp{\sn fillShape}{\sv 1}}{\sp{\sn lineWidth}{\sv 76200}}{\sp{\sn lineStyle}{\sv 4}}{\shptxt \pard\plain \s2\qc\keepn\nowidctlpar\widctlpar\outlinelevel1\adjustright \fs56\cf9\lang1040\cgrid {\fs72\cf1 SISTEMI DI PUNTAMENTO NOTTURNO PER ARMI INDIVIDU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}{\shprslt{\*\do\dobxcolumn\dobypara\dodhgt8192\dptxbx{\dptxbxtext\pard\plain \s2\qc\keepn\nowidctlpar\widctlpar\outlinelevel1\adjustright \fs56\cf9\lang1040\cgrid {\fs72\cf1 SISTEMI DI PUNTAMENTO NOTTURNO PER ARMI INDIVIDU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\dpx18\dpy23\dpxsize9225\dpysize3455\dpfillfgcr255\dpfillfgcg255\dpfillfgcb255\dpfillbgcr192\dpfillbgcg192\dpfillbgcb192\dpfillpat0\dplinew120\dplinecor0\dplinecog0\dplinecob0}}}}{\fs96\cf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