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ind w:left="142" w:right="141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TELEMETRO LASER IR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gni volta che il materiale rientra in magazzino dopo l’impieg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opo l’uso per rivelare eventuali irregolarità di funzionamento suggerite dall’operat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5 minu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ssicurare il mantenimento in efficienza dei materiali attraverso controlli, regolazioni, piccole riparazioni e sostituzioni, procedendo alla scomposizione addizionale, al controllo visivo, all’impiego degli strumenti di verifica ed alla prova in bianc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iennale o al raggiungimento del 75% della vita tecnica presunt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 attraverso controlli specialistici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svolte secondo il manuale tecnico specifico fornito dalla Ditta costruttric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8" w:top="1195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di impieg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  <w:r>
        <w:br w:type="page"/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ind w:left="142" w:right="141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TELEMETRO LASER IRT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specie sul sub-assieme IR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ind w:left="142" w:right="141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TELEMETRO LASER IRT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16"/>
        <w:gridCol w:w="2125"/>
        <w:gridCol w:w="2552"/>
      </w:tblGrid>
      <w:tr>
        <w:trPr/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1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Non è prevista ricambistica</w:t>
            </w:r>
          </w:p>
        </w:tc>
      </w:tr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72" w:right="72" w:hanging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N O T A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72" w:right="72" w:hanging="0"/>
              <w:rPr/>
            </w:pPr>
            <w:r>
              <w:rPr>
                <w:rFonts w:ascii="Times New Roman" w:hAnsi="Times New Roman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Header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2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2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0</Characters>
  <CharactersWithSpaces>2128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2:11:00Z</dcterms:created>
  <dc:creator>Dipartimento Trasporti e Materiali</dc:creator>
  <dc:description/>
  <dc:language>en-US</dc:language>
  <cp:lastModifiedBy/>
  <cp:lastPrinted>1998-07-17T11:33:00Z</cp:lastPrinted>
  <dcterms:modified xsi:type="dcterms:W3CDTF">1998-07-27T12:11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