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7\min19}{\revtim\yr1998\mo7\dy27\hr17\min19}{\printim\yr1998\mo3\dy20\hr13\min6}{\version2}{\edmins0}{\nofpages1}{\nofwords3}{\nofchars19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fs88\cf1 TELEMETRO}{\cf1 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