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7\min5}{\revtim\yr1998\mo7\dy27\hr17\min5}{\printim\yr1998\mo3\dy20\hr13\min1}{\version2}{\edmins2}{\nofpages1}{\nofwords2}{\nofchars15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10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1\qc\keepn\nowidctlpar\widctlpar\intbl\outlinelevel0\adjustright \fs96\cf8\lang1040\cgrid {\fs72\cf1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cf1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GA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1 \cell }\pard \nowidctlpar\widctlpar\intbl\adjustright {\fs96\cf1 \row }\pard \qc\nowidctlpar\widctlpar\adjustright 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