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sb360\sa360\keepn\nowidctlpar\widctlpar\adjustright \fs96\cf8\lang1040\cgrid \sbasedon0 \snext0 heading 1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7\dy27\hr16\min58}{\revtim\yr1998\mo7\dy27\hr16\min58}{\printim\yr1998\mo7\dy27\hr16\min57}{\version2}{\edmins0}{\nofpages1}{\nofwords2}{\nofchars15}{\*\company ISPEL - TRAMAT}{\nofcharsws0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 Appendice 9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cbpat8\clshdng500\cltxlrtb \cellx9356\pard\plain \s1\qc\keepn\nowidctlpar\widctlpar\intbl\outlinelevel0\adjustright \fs96\cf8\lang1040\cgrid {\cf1 DISTANZIOMETRI}{\fs100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intbl\adjustright \fs20\lang1040\cgrid {\cf5 \cell }\pard \nowidctlpar\widctlpar\intbl\adjustright {\fs96 \row }\pard \qc\nowidctlpar\widctlpar\adjustright {\fs96\cf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