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6\min45}{\revtim\yr1998\mo7\dy27\hr16\min45}{\printim\yr1998\mo7\dy27\hr16\min44}{\version2}{\edmins0}{\nofpages1}{\nofwords3}{\nofchars21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7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214\pard\plain \s1\qc\keepn\nowidctlpar\widctlpar\intbl\outlinelevel0\adjustright \fs96\cf8\lang1040\cgrid {\fs88\cf1 RADIOGONIO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100\cf1 HA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1 \cell }\pard \nowidctlpar\widctlpar\intbl\adjustright {\fs96\cf1 \row }\pard \qc\nowidctlpar\widctlpar\adjustright {\fs96\cf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