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  <w:sz w:val="24"/>
        </w:rPr>
        <w:t xml:space="preserve">MEZZI TECNICI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TELEGONIOMETRO LASER GTL 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cedere, se necessario, alla scomposizione ordinari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10-1240-0013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telegoniometro attraverso controlli, regolazioni, e prova in bianc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, sostituzione azoto pressurizzato nell’unità laser e prova in bianc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iene effettuata a domicilio e su richiesta del Reparto interessa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en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o visivo e strumentale, regolazioni, procedendo con eventuali scomposizione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/o incidenti, su segnalazione      del Reparto di impiego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l’arma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 a cura del DCM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 SU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 xml:space="preserve">MEZZI TECNIC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TELEGONIOMETRO LASER GTL 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6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6"/>
        <w:keepNext w:val="true"/>
        <w:bidi w:val="0"/>
        <w:jc w:val="center"/>
        <w:rPr/>
      </w:pPr>
      <w:r>
        <w:rPr>
          <w:rFonts w:ascii="Times New Roman" w:hAnsi="Times New Roman"/>
        </w:rPr>
        <w:t>RIFORNIMENTI PER:</w:t>
      </w:r>
    </w:p>
    <w:p>
      <w:pPr>
        <w:pStyle w:val="Heading6"/>
        <w:keepNext w:val="true"/>
        <w:bidi w:val="0"/>
        <w:jc w:val="center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TELEGONIOMETRO GTL 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    6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Title">
    <w:name w:val="Title"/>
    <w:basedOn w:val="Normal"/>
    <w:qFormat/>
    <w:pPr>
      <w:jc w:val="center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0</Characters>
  <CharactersWithSpaces>3334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0:51:00Z</dcterms:created>
  <dc:creator>C.do TRAMAT E.</dc:creator>
  <dc:description/>
  <dc:language>en-US</dc:language>
  <cp:lastModifiedBy/>
  <cp:lastPrinted>1998-06-03T14:12:00Z</cp:lastPrinted>
  <dcterms:modified xsi:type="dcterms:W3CDTF">1998-07-24T10:51:00Z</dcterms:modified>
  <cp:revision>3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