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39}{\revtim\yr1998\mo7\dy27\hr16\min39}{\printim\yr1998\mo7\dy27\hr16\min37}{\version2}{\edmins1}{\nofpages1}{\nofwords4}{\nofchars25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6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fs88\cf1 TELEGONIOMETRO}{\cf1  LASER GTL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