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7\hr16\min25}{\revtim\yr1998\mo7\dy27\hr16\min25}{\printim\yr1998\mo3\dy20\hr13\min4}{\version2}{\edmins1}{\nofpages1}{\nofwords4}{\nofchars26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5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500\cltxlrtb \cellx9356\pard\plain \s1\qc\keepn\nowidctlpar\widctlpar\intbl\outlinelevel0\adjustright \fs96\cf8\lang1040\cgrid {\cf1 RADAR CRONOGRA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DR 810 MKII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6 \cell }\pard \nowidctlpar\widctlpar\intbl\adjustright {\fs96 \row }\pard \qc\nowidctlpar\widctlpar\adjustright {\fs96\c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