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>
          <w:rFonts w:ascii="Times New Roman" w:hAnsi="Times New Roman"/>
        </w:rPr>
        <w:t>TABELLE DEGLI INTERVENTI PREVENTIVI SU:</w:t>
      </w:r>
    </w:p>
    <w:p>
      <w:pPr>
        <w:pStyle w:val="Title"/>
        <w:bidi w:val="0"/>
        <w:jc w:val="center"/>
        <w:rPr/>
      </w:pPr>
      <w:r>
        <w:rPr>
          <w:rFonts w:ascii="Times New Roman" w:hAnsi="Times New Roman"/>
        </w:rPr>
        <w:t>MEZZI TECNICI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TIPO DI MATERIALE: GONIOMETRO    GM 79 (ed altri)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ORDINARI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ettiman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ontrollare l’efficienza del materiale, mantenerlo    in perfetto stato d’uso e rilevare eventuali irregolarità di funzionament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20 minu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dalla TER-10-1290-0003-14-00B000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 – A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emestr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Assicurare il mantenimento in efficienza del materiale, attraverso controlli, regolazioni e prova.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30 minu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dalla TER-20-1290-0003-14-00B00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Si conclude con l’aggiornamento del </w:t>
            </w:r>
            <w:r>
              <w:rPr>
                <w:rFonts w:ascii="Times New Roman" w:hAnsi="Times New Roman"/>
                <w:b/>
              </w:rPr>
              <w:t xml:space="preserve">Registro della Manutenzione Specializzata. 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VERIFICA DI AFFIDABILITA’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nnua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l’efficienza del materiale attraverso controlli, regolazioni, procedendo con eventuali scomposizione, controllo visivo,    impiego di strumenti di verifica e prov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1 or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dalla TER-20-1290-0003-14-00B00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Si conclude con l’aggiornamento del </w:t>
            </w:r>
            <w:r>
              <w:rPr>
                <w:rFonts w:ascii="Times New Roman" w:hAnsi="Times New Roman"/>
                <w:b/>
              </w:rPr>
              <w:t xml:space="preserve">Registro delle Verifiche di Affidabilità </w:t>
            </w:r>
            <w:r>
              <w:rPr>
                <w:rFonts w:ascii="Times New Roman" w:hAnsi="Times New Roman"/>
              </w:rPr>
              <w:t>(ex Registro della manutenzione specializzata di 2° anello)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27" w:top="1184" w:footer="68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CONTROLLI TECNICI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 verificarsi di inconvenienti e su segnalazione      del Reparto di impiego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Su determinazione di ISPEL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56" w:hanging="356"/>
              <w:jc w:val="both"/>
              <w:rPr/>
            </w:pPr>
            <w:r>
              <w:rPr>
                <w:rFonts w:ascii="Times New Roman" w:hAnsi="Times New Roman"/>
              </w:rPr>
              <w:t>Verificare l’origine del malfunzionamento ed eliminarne le cause, originando, eventualmente,    apposite “Note Tecniche” di modifica di configurazion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b.        Prolungare la vita tecnica e/o operativa del materia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i intervento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Ente competen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olo di mantenimento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REVISIONE GENERALE PROGRAMMAT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Al raggiungimento della vita tecnica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Garantire al materiale    un nuovo ciclo di vita tecnic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Il materiale    deve essere sostituita a cura del DCMA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08" w:hanging="108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TABELLA DEGLI INTERVENTI CORRETTIVI SU: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 xml:space="preserve">MEZZI TECNICI 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TIPO DI MATERIALE: GONIOMETRO GM 79 (ed altri)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170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u richiesta dell’ente consegnatari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Ripristinare l’efficienza del materiale con interventi, da effettuarsi, possibilmente, a domicili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Tempo d’intervento: </w:t>
            </w:r>
          </w:p>
        </w:tc>
        <w:tc>
          <w:tcPr>
            <w:tcW w:w="5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X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L’intervento si conclude con l’accertamento del pieno funzionamento del materiale mediante apposite prov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dalla TER-20-1290-0003-14-00B00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RIFORNIMENTI PER: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MEZZI TECNICI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TIPO DI MATERIALE: GONIOMETRO GM 79 (ed altri)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10"/>
        <w:gridCol w:w="2550"/>
        <w:gridCol w:w="2552"/>
      </w:tblGrid>
      <w:tr>
        <w:trPr>
          <w:trHeight w:val="800" w:hRule="atLeast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0"/>
              <w:rPr/>
            </w:pPr>
            <w:r>
              <w:rPr>
                <w:rFonts w:ascii="Times New Roman" w:hAnsi="Times New Roman"/>
                <w:sz w:val="28"/>
              </w:rPr>
              <w:t>FASCIA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ORGANO LOGISTICO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5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DENOMINAZ.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DISLOCAZ.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/>
            </w:pPr>
            <w:r>
              <w:rPr>
                <w:rFonts w:ascii="Times New Roman" w:hAnsi="Times New Roman"/>
                <w:u w:val="none"/>
              </w:rPr>
              <w:t>ADERENZA</w:t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è prevista ricambistica.</w:t>
            </w:r>
          </w:p>
        </w:tc>
      </w:tr>
      <w:tr>
        <w:trPr>
          <w:trHeight w:val="651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Polo di Rifornimento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3°      CERIMA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8°      CERIMA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0° CERIMANT</w:t>
            </w:r>
          </w:p>
        </w:tc>
        <w:tc>
          <w:tcPr>
            <w:tcW w:w="255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MILANO</w:t>
            </w:r>
          </w:p>
          <w:p>
            <w:pPr>
              <w:pStyle w:val="Normal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ROMA</w:t>
            </w:r>
          </w:p>
          <w:p>
            <w:pPr>
              <w:pStyle w:val="Normal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NAPOLI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/>
            </w:pPr>
            <w:r>
              <w:rPr>
                <w:rFonts w:ascii="Times New Roman" w:hAnsi="Times New Roman"/>
                <w:u w:val="none"/>
              </w:rPr>
              <w:t>SOSTEGNO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15° CERIMANT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DCMA</w:t>
            </w:r>
          </w:p>
        </w:tc>
        <w:tc>
          <w:tcPr>
            <w:tcW w:w="255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2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ADOVA</w:t>
            </w:r>
          </w:p>
          <w:p>
            <w:pPr>
              <w:pStyle w:val="Heading2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GROSSETO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Parco materiali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DC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2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u w:val="single"/>
              </w:rPr>
              <w:t>N O T 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2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Ove l’indisponibilità del materiale oggetto di intervento preventivo e/o correttivo dovesse protrarsi per oltre 15 giorni, verrà disposta la sostituzione con perdita di carico, attingendo dalle scorte funzionali del Reparto – ove costituite – o dai Parchi mezzi e materiali gestiti a livello central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8" w:top="1195" w:footer="68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Appendice    4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righ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  <w:p>
    <w:pPr>
      <w:pStyle w:val="Header"/>
      <w:bidi w:val="0"/>
      <w:jc w:val="righ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segue Appendice    4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righ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  <w:p>
    <w:pPr>
      <w:pStyle w:val="Header"/>
      <w:bidi w:val="0"/>
      <w:jc w:val="righ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center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Title">
    <w:name w:val="Title"/>
    <w:basedOn w:val="Normal"/>
    <w:qFormat/>
    <w:pPr>
      <w:jc w:val="center"/>
    </w:pPr>
    <w:rPr>
      <w:b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0</Characters>
  <CharactersWithSpaces>2806</CharactersWithSpaces>
  <Company>ISPEL - DIPARTIMENTO TRAM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6:11:00Z</dcterms:created>
  <dc:creator>C.do TRAMAT E.</dc:creator>
  <dc:description/>
  <dc:language>en-US</dc:language>
  <cp:lastModifiedBy/>
  <cp:lastPrinted>1998-06-03T12:46:00Z</cp:lastPrinted>
  <dcterms:modified xsi:type="dcterms:W3CDTF">1998-07-27T16:11:00Z</dcterms:modified>
  <cp:revision>2</cp:revision>
  <dc:subject/>
  <dc:title>TABELLE DEGLI INTERVENTI PREVENTIVI SUI MEZZI TECNICI DI ARTIGLIER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