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s2\qc\keepn\nowidctlpar\widctlpar\adjustright \fs96\cf3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7\hr16\min4}{\revtim\yr1998\mo7\dy27\hr16\min4}{\printim\yr1998\mo5\dy20\hr11\min35}{\version2}{\edmins0}{\nofpages1}{\nofwords4}{\nofchars27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3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500\cltxlrtb \cellx9356\pard\plain \s1\qc\keepn\nowidctlpar\widctlpar\intbl\outlinelevel0\adjustright \fs96\cf8\lang1040\cgrid {\cf1 ORIENT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qc\keepn\nowidctlpar\widctlpar\intbl\outlinelevel1\adjustright \fs96\cf3\lang1040\cgrid {\cf1 GIROSCOP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qc\keepn\nowidctlpar\widctlpar\intbl\outlinelevel0\adjustright \fs96\cf8\lang1040\cgrid {\cf1 GK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1 \cell }\pard \nowidctlpar\widctlpar\intbl\adjustright {\fs96 \row }\pard \qc\nowidctlpar\widctlpar\adjustright {\fs96\c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