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5\min54}{\revtim\yr1998\mo7\dy27\hr15\min54}{\printim\yr1998\mo7\dy27\hr15\min53}{\version2}{\edmins0}{\nofpages1}{\nofwords6}{\nofchars37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fs80\cf1 BAROME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ALTIME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TERMOME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PSICOMETRI}{\cell }\pard\plain \nowidctlpar\widctlpar\intbl\adjustright \fs20\lang1040\cgrid {\fs96 \row }\pard \qc\nowidctlpar\widctlpar\adjustright {\fs96\c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