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bidi w:val="0"/>
        <w:jc w:val="center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Heading3"/>
        <w:keepNext w:val="true"/>
        <w:bidi w:val="0"/>
        <w:jc w:val="center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TIPO DI MATERIALE: BUSSOLE – BINOCOLI – CANNOCCHIALI I.L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>
          <w:trHeight w:val="20" w:hRule="atLeast"/>
        </w:trPr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>
          <w:trHeight w:val="2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>
          <w:trHeight w:val="20" w:hRule="atLeast"/>
        </w:trPr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Ogni volta che il materiale rientra in armeria dopo l’impieg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opo l’uso, con particolare riguardo alle parti in vetr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5’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b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Ogni qualvolta risulti necessario e comunque non oltre 20 anni dall’introduzione in servizi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50" w:hanging="250"/>
              <w:jc w:val="both"/>
              <w:rPr/>
            </w:pPr>
            <w:r>
              <w:rPr>
                <w:rFonts w:ascii="Times New Roman" w:hAnsi="Times New Roman"/>
              </w:rPr>
              <w:t>l’efficienza delle ottiche, per i binocoli e cannocchiali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50" w:hanging="250"/>
              <w:jc w:val="both"/>
              <w:rPr/>
            </w:pPr>
            <w:r>
              <w:rPr>
                <w:rFonts w:ascii="Times New Roman" w:hAnsi="Times New Roman"/>
              </w:rPr>
              <w:t>l’assenza di bolle d’aria nell’interno e verifica dell’orientamento, per le busso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0 – 20’ a seconda del mater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Si conclude con un verbale di idoneità all’impie-go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4" w:top="1191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Heading3"/>
        <w:bidi w:val="0"/>
        <w:rPr/>
      </w:pPr>
      <w:r>
        <w:rPr>
          <w:rFonts w:ascii="Times New Roman" w:hAnsi="Times New Roman"/>
          <w:sz w:val="24"/>
        </w:rPr>
        <w:t>TABELLA DEGLI INTERVENTI CORRETTIVI    SU:</w:t>
      </w:r>
    </w:p>
    <w:p>
      <w:pPr>
        <w:pStyle w:val="Heading3"/>
        <w:keepNext w:val="true"/>
        <w:bidi w:val="0"/>
        <w:jc w:val="center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TIPO DI MATERIALE: BUSSOLE – BINOCOLI – CANNOCCHIALI I.L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l presentarsi della necess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a piena efficienza operativa del mater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>
          <w:trHeight w:val="50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0 – 20’ a seconda del material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3"/>
        <w:keepNext w:val="true"/>
        <w:bidi w:val="0"/>
        <w:jc w:val="center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keepNext w:val="true"/>
        <w:bidi w:val="0"/>
        <w:jc w:val="center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  <w:u w:val="none"/>
              </w:rPr>
              <w:t>TIPO DI MATERIALE: BUSSOLE – BINOCOLI – CANNOCCHIALI I.L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8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ORGANO LOGISTICO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40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ENOMIN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ISLOC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u w:val="none"/>
              </w:rPr>
              <w:t>ADERENZ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Non è prevista ricambistic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olo di Rifornimen</w:t>
              <w:softHyphen/>
              <w:t>to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8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</w:tc>
        <w:tc>
          <w:tcPr>
            <w:tcW w:w="2552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u w:val="none"/>
              </w:rPr>
              <w:t>SOSTEGN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5° CERIMANT</w:t>
            </w:r>
          </w:p>
        </w:tc>
        <w:tc>
          <w:tcPr>
            <w:tcW w:w="2552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DOVA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8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</w:tc>
      </w:tr>
    </w:tbl>
    <w:p>
      <w:pPr>
        <w:pStyle w:val="Normal"/>
        <w:widowControl w:val="false"/>
        <w:bidi w:val="0"/>
        <w:ind w:left="142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N O T 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72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4" w:top="1191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1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1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94</Characters>
  <CharactersWithSpaces>1624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1:57:00Z</dcterms:created>
  <dc:creator>UFFICIO ARMAMENTO.</dc:creator>
  <dc:description/>
  <dc:language>en-US</dc:language>
  <cp:lastModifiedBy/>
  <cp:lastPrinted>1998-06-03T12:31:00Z</cp:lastPrinted>
  <dcterms:modified xsi:type="dcterms:W3CDTF">1998-07-27T11:57:00Z</dcterms:modified>
  <cp:revision>2</cp:revision>
  <dc:subject/>
  <dc:title>TABELLE DEGLI INTERVENTI SU ARMI LEGGERE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