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bidi w:val="0"/>
        <w:jc w:val="center"/>
        <w:rPr/>
      </w:pPr>
      <w:r>
        <w:rPr>
          <w:b/>
          <w:sz w:val="24"/>
          <w:u w:val="single"/>
        </w:rPr>
        <w:t>TABELLA DEGLI INTERVENTI PREVENTIVI SU:</w:t>
      </w:r>
    </w:p>
    <w:p>
      <w:pPr>
        <w:pStyle w:val="BodyText2"/>
        <w:widowControl w:val="false"/>
        <w:bidi w:val="0"/>
        <w:jc w:val="center"/>
        <w:rPr/>
      </w:pPr>
      <w:r>
        <w:rPr>
          <w:b/>
          <w:sz w:val="24"/>
          <w:u w:val="single"/>
        </w:rPr>
        <w:t>SISTEMI D’ARMA CONTRAEREI</w:t>
      </w:r>
    </w:p>
    <w:p>
      <w:pPr>
        <w:pStyle w:val="BodyText2"/>
        <w:widowControl w:val="false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IPO D’ARMA: SKYGUARD / ASPID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MANUTENZIONE ORDINARI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088" w:type="dxa"/>
            <w:gridSpan w:val="4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110" w:hRule="atLeast"/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1) GENERALITA’</w:t>
            </w:r>
          </w:p>
        </w:tc>
      </w:tr>
      <w:tr>
        <w:trPr>
          <w:trHeight w:val="337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rollare l'efficienza dei materiali, mantenerli in perfetto stato d'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’intervent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20-1420-0001-24-00B000, per Centrale di Tiro e componente veicolare del Lanciator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10-1440-0006-14-00B000, per rimanenti componenti del Lanciator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10-450-0001-14-00B000, per Unità U3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20-1420-0001-24-00B003, per tutto il Sistema.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2) CENTRALE DI TIRO (UNITA’ U1)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giornaliera, bisettimanale, mensile.                                                  (*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(2.a) </w:t>
            </w:r>
            <w:r>
              <w:rPr>
                <w:caps/>
              </w:rPr>
              <w:t>Componente Veicolar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giornaliera, mensile.                                                                                                (*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(2.b) </w:t>
            </w:r>
            <w:r>
              <w:rPr>
                <w:caps/>
              </w:rPr>
              <w:t>Componente Gruppo elettrogeno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giornaliera, bisettimanale, mensile.                                                  (*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3) LANCIATORE (UNITA’ U2)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giornaliera (prima dell’impiego: verifica funzionamento apparato tv e monitor; ispezione visiva celle contenitrici; dopo l’impiego: lavaggio unità; pulizia e lubrificazione zampe di livello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trimestrale: controllo livello olio; rabbocco riduttore di elevazione; ingrassaggio parti esterne; pulizia e controllo filtri aria e ventilatori del RIOC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semestrale: controllo asservimenti RIOC disabilitati e livello liquido refrigerante (FC)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(3.a) </w:t>
            </w:r>
            <w:r>
              <w:rPr>
                <w:caps/>
              </w:rPr>
              <w:t>Componente Veicolar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giornaliera (prima dell’impiego: controllo inserimento teste di accoppiamento dell’impianto freni in quello motrice; dopo l’impiego: verifica impianto elettrico rimorchio, controllo pressione dei pneumatici, scarico acqua di condensa dai serbatoi dell’aria compressa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 xml:space="preserve">crimestrale: ingrassaggio parti esterne.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(3.b) </w:t>
            </w:r>
            <w:r>
              <w:rPr>
                <w:caps/>
              </w:rPr>
              <w:t>Componente Gruppo elettrogeno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ogni 10 ore di funzionamento: controllo olio e liquido di raffreddamento motore diese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ogni 50 ore: controllo livello elettrolito batterie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top w:val="single" w:sz="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4) UNITA’ DI RICARICA (UNITA’ U3)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giornaliera (prima dell’impiego: verifica del funzionamento dell’unità; dopo l’impiego: verifica inserimento rizze, lavaggio unità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trimestrale: controllo perdite olio dall’impianto idraulico, riduttore rotazione bilancino, colonna gru e verricello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22"/>
        </w:rPr>
        <w:t>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45"/>
        <w:gridCol w:w="1134"/>
        <w:gridCol w:w="1133"/>
      </w:tblGrid>
      <w:tr>
        <w:trPr>
          <w:cantSplit w:val="true"/>
        </w:trPr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(4.a) </w:t>
            </w:r>
            <w:r>
              <w:rPr>
                <w:caps/>
              </w:rPr>
              <w:t>Componente Veicola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giornaliera (prima dell’impiego: verifica pressione pneumatici; dopo l’impiego: verifica e pulizia teste di accoppiamento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5) COMPONENTE MISSIL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ettimanale (tuning del missile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ività da effettuarsi solo su missile in sito di schier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6) COMPONENTE SISTEMI AUSILIARI (Training Simulator II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mensile: lubrificazione e ingrassaggio sollevatore simulato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trimestrale: pulizia guarnizioni e filtri RF, controllo serraggi viti morsettiere; pulizia interna ed esterna filtro ar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semestrale: lubrificazione cerniere e viti di chiusura, lubrificazione ingranaggi sollevatore simulato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annuale: controllo generale parti meccaniche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 le operazioni di verifica attenersi a quanto previsto dal manuale tecnico per shelter TS II e dal manuale tecnico per shelter logistico di btr. e gruppo ridotto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(*)    Le procedure prevedono, alle scadenze stabilite, interventi differenziat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1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i: Centrale di Tiro e relativa componente veicolare; Lanciatore e relativa componente veicolare; Componente veicolare dell’Unità U3; Componente Sistemi Ausiliar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ale attività si realizza mediant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mens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20-1420-0001-24-00B003, per Centrale di Tiro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20-1440-0006-24-00B002, per Lanciatore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20-1450-0001-00B000, per unità U3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Manuale Tecnico per Shelter TS II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MANUTENZIONE SPECIALIZZATA – A2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ssicurare il mantenimento in efficienza del Lanciatore mediante l’esecuzione di:</w:t>
            </w:r>
          </w:p>
          <w:p>
            <w:pPr>
              <w:pStyle w:val="BodyText2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rPr/>
            </w:pPr>
            <w:r>
              <w:rPr/>
              <w:t>Controlli, regolazioni e sostituzioni;</w:t>
            </w:r>
          </w:p>
          <w:p>
            <w:pPr>
              <w:pStyle w:val="BodyText2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bidi w:val="0"/>
              <w:ind w:left="214" w:hanging="214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Bimestr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45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MANUTENZIONE SPECIALIZZATA – A2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TER-20-1440-0006-24-00B00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3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i: Centrale di Tiro, Lanciatore, Sistemi Ausiliar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ale attività si realizza mediant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trimestra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20-0001-24-00B003, per Centrale di Tir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40-0006-24-00B002, per Lanciator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Manuale Tecnico per Shelter TS II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4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i: Centrale di Tiro, Lanciatore, Unita’ U3 e relative componenti veicolari, Sistemi Ausiliar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ale attività si realizza mediant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semestra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20-0001-24-00B003, per Centrale di Tir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40-0006-24-00B002, per Lanciator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50-0001-00B000, per unità U3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Manuale Tecnico per Shelter TS II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5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i: Centrale di Tiro, Lanciatore, Unita’ U3 e relative componenti veicolari, Sistemi Ausiliar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ale attività si realizza mediant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45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 Per le operazioni di verifica (tempi e modalità) 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20-0001-24-00B003, per Centrale di Tiro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40-0006-24-00B002, per Lanciator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20-1450-0001-00B000, per unità U3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Manuale Tecnico per Shelter TS II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245"/>
        <w:gridCol w:w="3"/>
        <w:gridCol w:w="1131"/>
        <w:gridCol w:w="3"/>
        <w:gridCol w:w="1134"/>
      </w:tblGrid>
      <w:tr>
        <w:trPr/>
        <w:tc>
          <w:tcPr>
            <w:tcW w:w="9358" w:type="dxa"/>
            <w:gridSpan w:val="6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6</w:t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vMerge w:val="continue"/>
            <w:tcBorders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293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ella componente missile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test    GO-NO GO    dell’UGC    (ACFM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verifica pulizia circuito idraulico    (disareatore)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</w:tr>
      <w:tr>
        <w:trPr>
          <w:trHeight w:val="427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 a cura Polo AULL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 specifica AER di AERISPELO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7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ella Unità U3 mediante attività di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 le operazioni di verifica (tempi e modalità) attenersi a quanto previsto dalla TER-20-1450-0001-00B000, per unità U3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rienn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MANUTENZIONE SPECIALIZZATA – A8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548" w:hRule="atLeast"/>
          <w:cantSplit w:val="true"/>
        </w:trPr>
        <w:tc>
          <w:tcPr>
            <w:tcW w:w="1842" w:type="dxa"/>
            <w:tcBorders>
              <w:top w:val="single" w:sz="8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in efficienza della Componente Gruppo Elettrogeno della Centrale di Tiro e del Lanciatore mediante attività di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controlli, regolazioni e sostituzioni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55" w:leader="none"/>
              </w:tabs>
              <w:bidi w:val="0"/>
              <w:ind w:left="355" w:hanging="283"/>
              <w:jc w:val="both"/>
              <w:rPr/>
            </w:pPr>
            <w:r>
              <w:rPr/>
              <w:t>scomposizione, controllo ed impiego strumenti di verifica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45"/>
        <w:gridCol w:w="1134"/>
        <w:gridCol w:w="1133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i di intervento: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 le operazioni di verifica    attenersi a quanto previsto dalla TER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20-1420-0001-24-00B003, per Centrale di Tiro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20-1440-0006-24-00B002, per Lanciatore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“</w:t>
            </w:r>
            <w:r>
              <w:rPr/>
              <w:t>Manuale d’uso e Manutenzione del VM65KW“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econdo le modalità delle sopracitate TER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1133"/>
      </w:tblGrid>
      <w:tr>
        <w:trPr/>
        <w:tc>
          <w:tcPr>
            <w:tcW w:w="9355" w:type="dxa"/>
            <w:gridSpan w:val="7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  <w:u w:val="none"/>
              </w:rPr>
              <w:t>CONTROLLI TECNICI</w:t>
            </w:r>
          </w:p>
        </w:tc>
      </w:tr>
      <w:tr>
        <w:trPr/>
        <w:tc>
          <w:tcPr>
            <w:tcW w:w="7088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16"/>
                <w:u w:val="none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088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1)    COMPONENTE APPARATI SISTEM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122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verificare la manutenzione preventiva, correttiva e lo stato d’uso dei materiali del sistem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ività è regolata da apposite SOP/disposizioni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a seguito di segnalazioni di inconvenienti e/o incident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su determinazione di ISPEL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double" w:sz="4" w:space="0" w:color="000000"/>
            </w:tcBorders>
          </w:tcPr>
          <w:p>
            <w:pPr>
              <w:pStyle w:val="Heading7"/>
              <w:widowControl w:val="false"/>
              <w:bidi w:val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SPEL, GSU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qualifica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9355" w:type="dxa"/>
            <w:gridSpan w:val="7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</w:rPr>
              <w:t>(2)    COMPONENTE MISSILE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da definire a cura della F.A.    (presumibile triennale)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su richiesta del Polo AULL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dustri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qualifica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"/>
        <w:gridCol w:w="5242"/>
        <w:gridCol w:w="3"/>
        <w:gridCol w:w="1131"/>
        <w:gridCol w:w="3"/>
        <w:gridCol w:w="628"/>
        <w:gridCol w:w="506"/>
      </w:tblGrid>
      <w:tr>
        <w:trPr/>
        <w:tc>
          <w:tcPr>
            <w:tcW w:w="9356" w:type="dxa"/>
            <w:gridSpan w:val="8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  <w:u w:val="none"/>
              </w:rPr>
              <w:t>REVISIONE GENERALE PROGRAMMATA</w:t>
            </w:r>
          </w:p>
        </w:tc>
      </w:tr>
      <w:tr>
        <w:trPr/>
        <w:tc>
          <w:tcPr>
            <w:tcW w:w="7088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088" w:type="dxa"/>
            <w:gridSpan w:val="4"/>
            <w:tcBorders>
              <w:left w:val="doub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                </w:t>
            </w:r>
            <w:r>
              <w:rPr>
                <w:b/>
              </w:rPr>
              <w:t xml:space="preserve">(1) COMPONENTE APPARATI SISTEMA   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DERENZ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SOSTEGNO</w:t>
            </w:r>
          </w:p>
        </w:tc>
      </w:tr>
      <w:tr>
        <w:trPr>
          <w:trHeight w:val="341" w:hRule="atLeast"/>
        </w:trPr>
        <w:tc>
          <w:tcPr>
            <w:tcW w:w="184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stendere la vita residua del sistema; migliorarne le prestazioni; garantirne l’efficienz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quando ritenuto necessario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da quantificar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nt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SPEL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Industria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Polo Roma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bidi w:val="0"/>
              <w:ind w:hanging="855"/>
              <w:jc w:val="both"/>
              <w:rPr/>
            </w:pPr>
            <w:r>
              <w:rPr/>
              <w:t>GSU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</w:pBdr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i manuali tecnici dell’industria.</w:t>
            </w:r>
          </w:p>
          <w:p>
            <w:pPr>
              <w:pStyle w:val="Normal"/>
              <w:widowControl w:val="false"/>
              <w:pBdr>
                <w:top w:val="single" w:sz="6" w:space="1" w:color="000000"/>
              </w:pBdr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9356" w:type="dxa"/>
            <w:gridSpan w:val="8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                                </w:t>
            </w:r>
            <w:r>
              <w:rPr>
                <w:b/>
              </w:rPr>
              <w:t xml:space="preserve">(2) COMPONENTE MISSILE </w:t>
            </w:r>
          </w:p>
        </w:tc>
      </w:tr>
      <w:tr>
        <w:trPr>
          <w:trHeight w:val="341" w:hRule="atLeast"/>
        </w:trPr>
        <w:tc>
          <w:tcPr>
            <w:tcW w:w="184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ssicurare il mantenimento dell'efficienza del missile tramite sostituzione di particolari a vita limitat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quinquennal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nte competente:</w:t>
            </w:r>
          </w:p>
        </w:tc>
        <w:tc>
          <w:tcPr>
            <w:tcW w:w="52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dustri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specializza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245" w:type="dxa"/>
            <w:gridSpan w:val="2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</w:pBdr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i manuali tecnici dell’industria.</w:t>
            </w:r>
          </w:p>
          <w:p>
            <w:pPr>
              <w:pStyle w:val="Normal"/>
              <w:widowControl w:val="false"/>
              <w:pBdr>
                <w:top w:val="single" w:sz="6" w:space="1" w:color="000000"/>
              </w:pBdr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b/>
          <w:sz w:val="24"/>
          <w:u w:val="single"/>
        </w:rPr>
        <w:t>TABELLE DEGLI INTERVENTI CORRETTIVI SU:</w:t>
      </w:r>
    </w:p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SISTEMI D’ARMA CONTRAERE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IPO D’ARMA: SKYGUARD / ASPID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45"/>
        <w:gridCol w:w="1134"/>
        <w:gridCol w:w="1133"/>
      </w:tblGrid>
      <w:tr>
        <w:trPr/>
        <w:tc>
          <w:tcPr>
            <w:tcW w:w="7088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08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(1) GENERALITA’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1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ipristinare il funzionamento dell'unità attraverso la sostituzione di parti elementari, parti medie (sottoassiemi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ezione RR di rgt./CASACA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Heading9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specializzato sopracitati Enti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da definire, in funzione della complessità del guasto (presumibilmente entro le 4 ore)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9355" w:type="dxa"/>
            <w:gridSpan w:val="4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</w:rPr>
              <w:t>(1)    GENERALITA’</w:t>
            </w:r>
          </w:p>
        </w:tc>
      </w:tr>
      <w:tr>
        <w:trPr>
          <w:trHeight w:val="314" w:hRule="atLeast"/>
          <w:cantSplit w:val="true"/>
        </w:trPr>
        <w:tc>
          <w:tcPr>
            <w:tcW w:w="184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ipristinare l’efficienza del sistema mediante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/>
              <w:t xml:space="preserve">lavorazioni, sostituzione e riparazione di parti che richiedono l’impiego di attrezzature particolari;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/>
              <w:t>attività di assistenza tecnica a domicilio, a seguito di    richiesta da parte delle unità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        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X</w:t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olo Roma, GSU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specializzato sopracitati En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 funzione della complessità del guasto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2" w:space="1" w:color="000000"/>
              </w:pBdr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  <w:r>
        <w:br w:type="page"/>
      </w:r>
    </w:p>
    <w:p>
      <w:pPr>
        <w:pStyle w:val="Heading6"/>
        <w:bidi w:val="0"/>
        <w:rPr/>
      </w:pPr>
      <w:r>
        <w:rPr/>
        <w:t>RIFORNIMENTI PER:</w:t>
      </w:r>
    </w:p>
    <w:p>
      <w:pPr>
        <w:pStyle w:val="Heading6"/>
        <w:keepNext w:val="true"/>
        <w:widowControl w:val="false"/>
        <w:bidi w:val="0"/>
        <w:jc w:val="center"/>
        <w:rPr/>
      </w:pPr>
      <w:r>
        <w:rPr/>
        <w:t>SISTEMI D’ARMA CONTRAERE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IPO D’ARMA: SKYGUARD / ASPID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2410"/>
        <w:gridCol w:w="2267"/>
      </w:tblGrid>
      <w:tr>
        <w:trPr>
          <w:trHeight w:val="653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FASCI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ORGANO LOGISTICO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DENOMINAZ.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DISLOCAZ.</w:t>
            </w:r>
          </w:p>
        </w:tc>
      </w:tr>
      <w:tr>
        <w:trPr>
          <w:trHeight w:val="391" w:hRule="atLeast"/>
          <w:cantSplit w:val="true"/>
        </w:trPr>
        <w:tc>
          <w:tcPr>
            <w:tcW w:w="2410" w:type="dxa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1985" w:leader="none"/>
              </w:tabs>
              <w:bidi w:val="0"/>
              <w:rPr/>
            </w:pPr>
            <w:r>
              <w:rPr>
                <w:sz w:val="28"/>
              </w:rPr>
              <w:t>ADERENZA</w:t>
            </w:r>
          </w:p>
        </w:tc>
        <w:tc>
          <w:tcPr>
            <w:tcW w:w="6945" w:type="dxa"/>
            <w:gridSpan w:val="3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ll’interno della fascia di aderenza vengono definiti, con apposita documentazione della serie CM, i livelli di magazzino per le parti di ricambio ed eventuali scorte funzionali di mezzi e sistemi d’arma.</w:t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top w:val="single" w:sz="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Polo Riforniment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  <w:u w:val="none"/>
              </w:rPr>
              <w:t>DCMS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caps/>
                <w:sz w:val="28"/>
              </w:rPr>
              <w:t>Montorio Veronese.</w:t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1985" w:leader="none"/>
              </w:tabs>
              <w:bidi w:val="0"/>
              <w:rPr/>
            </w:pPr>
            <w:r>
              <w:rPr>
                <w:sz w:val="28"/>
              </w:rPr>
              <w:t>SOSTEG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arco Material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97" w:leader="none"/>
              </w:tabs>
              <w:bidi w:val="0"/>
              <w:ind w:left="497" w:hanging="425"/>
              <w:jc w:val="both"/>
              <w:rPr/>
            </w:pPr>
            <w:r>
              <w:rPr>
                <w:b/>
              </w:rPr>
              <w:t xml:space="preserve">GSU: </w:t>
            </w:r>
            <w:r>
              <w:rPr/>
              <w:t>centrale tiro, lanciatore, unità ricarica, sistemi ausiliari</w:t>
            </w:r>
          </w:p>
          <w:p>
            <w:pPr>
              <w:pStyle w:val="Heading8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497" w:leader="none"/>
              </w:tabs>
              <w:bidi w:val="0"/>
              <w:ind w:left="497" w:hanging="425"/>
              <w:jc w:val="both"/>
              <w:rPr/>
            </w:pPr>
            <w:r>
              <w:rPr>
                <w:b/>
              </w:rPr>
              <w:t xml:space="preserve">DEPOMUNI: </w:t>
            </w:r>
            <w:r>
              <w:rPr/>
              <w:t>msl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>
                <w:caps/>
              </w:rPr>
              <w:t>Montichia-ri</w:t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  <w:p>
            <w:pPr>
              <w:pStyle w:val="Heading8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>
                <w:caps/>
              </w:rPr>
              <w:t>Villabona, Cecina Aulla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701" w:right="851" w:gutter="0" w:header="1138" w:top="1195" w:footer="680" w:bottom="73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Special G2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segue Appendice 4 all’</w:t>
    </w:r>
    <w:r>
      <w:rPr>
        <w:b/>
        <w:sz w:val="24"/>
        <w:u w:val="single"/>
      </w:rPr>
      <w:t>Allegato “H”</w:t>
    </w:r>
  </w:p>
  <w:p>
    <w:pPr>
      <w:pStyle w:val="Header"/>
      <w:bidi w:val="0"/>
      <w:jc w:val="left"/>
      <w:rPr/>
    </w:pPr>
    <w:r>
      <w:rPr>
        <w:sz w:val="16"/>
      </w:rPr>
      <w:tab/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4 all’</w:t>
    </w:r>
    <w:r>
      <w:rPr>
        <w:b/>
        <w:sz w:val="24"/>
        <w:u w:val="single"/>
      </w:rPr>
      <w:t>Allegato “H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Arial Special G2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958</Characters>
  <CharactersWithSpaces>9738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20:17:00Z</dcterms:created>
  <dc:creator>UFFICIO ARMAMENTO</dc:creator>
  <dc:description/>
  <dc:language>en-US</dc:language>
  <cp:lastModifiedBy/>
  <cp:lastPrinted>1998-07-03T11:44:00Z</cp:lastPrinted>
  <dcterms:modified xsi:type="dcterms:W3CDTF">1998-07-23T20:17:00Z</dcterms:modified>
  <cp:revision>2</cp:revision>
  <dc:subject/>
  <dc:title>INTERVENTI PREVEN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