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1\hr11}{\revtim\yr1998\mo7\dy1\hr11}{\printim\yr1998\mo7\dy1\hr10\min58}{\version2}{\edmins1}{\nofpages1}{\nofwords2}{\nofchars17}{\*\company ISPEL - TRAMAT}{\nofcharsws2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500\cltxlrtb \cellx9356\pard\plain \s1\qc\sb360\sa360\keepn\nowidctlpar\widctlpar\intbl\outlinelevel0\adjustright \fs96\cf8\lang1040\cgrid {\cf1  S  I D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fs72 25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2 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