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adjustright \b\i\fs72\lang1040\cgrid \sbasedon0 \snext0 heading 1;}{\s2\qc\keepn\nowidctlpar\widctlpar\adjustright \i\fs44\cf8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AREA DI PARCO  E}{\author UFFICIO ARMAMENTO.}{\operator S.M.E.}{\creatim\yr1998\mo7\dy1\hr10\min32}{\revtim\yr1998\mo7\dy1\hr10\min32}{\printim\yr1998\mo7\dy1\hr10\min30}{\version2}{\edmins0}{\nofpages1}{\nofwords27}{\nofchars155}{\*\company ISPEL - TRAMAT}{\nofcharsws19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j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\trbrdrt\brdrwavydb\brdrw15 \trbrdrl\brdrwavydb\brdrw15 \trbrdrb\brdrwavydb\brdrw15 \trbrdrr\brdrwavydb\brdrw15 \trbrdrh\brdrwavydb\brdrw15 \trbrdrv\brdrwavydb\brdrw15 \clvertalt\clbrdrt\brdrwavydb\brdrw15 \clbrdrl\brdrwavydb\brdrw15 \clbrdrr\brdrwavydb\brdrw15 \cltxlrtb \cellx8364\pard\plain \s1\qc\keepn\nowidctlpar\widctlpar\intbl\outlinelevel0\adjustright \b\i\fs72\lang1040\cgrid {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\b\i\fs72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72 \cell }\pard \nowidctlpar\widctlpar\intbl\adjustright {\row }\trowd \trgaph70\trleft1418\trbrdrt\brdrwavydb\brdrw15 \trbrdrl\brdrwavydb\brdrw15 \trbrdrb\brdrwavydb\brdrw15 \trbrdrr\brdrwavydb\brdrw15 \trbrdrh\brdrwavydb\brdrw15 \trbrdrv\brdrwavydb\brdrw15 \clvertalt\clbrdrt\brdrwavydb\brdrw15 \clbrdrb\brdrwavydb\brdrw15 \clcbpat8\cltxlrtb \cellx8364\pard\plain \s2\qc\keepn\nowidctlpar\widctlpar\intbl\outlinelevel1\adjustright \i\fs44\cf8\lang1040\cgrid {\cell }\pard\plain \nowidctlpar\widctlpar\intbl\adjustright \fs20\lang1040\cgrid {\i \row }\trowd \trgaph70\trleft1418\trbrdrt\brdrwavydb\brdrw15 \trbrdrl\brdrwavydb\brdrw15 \trbrdrb\brdrwavydb\brdrw15 \trbrdrr\brdrwavydb\brdrw15 \trbrdrh\brdrwavydb\brdrw15 \trbrdrv\brdrwavydb\brdrw15 \clvertalc\clbrdrt\brdrwavydb\brdrw15 \clbrdrl\brdrwavydb\brdrw15 \clbrdrb\brdrwavydb\brdrw15 \clbrdrr\brdrwavydb\brdrw15 \clcbpat8\clshdng9500\cltxlrtb \cellx8364\pard\plain \s2\qc\sb60\keepn\nowidctlpar\widctlpar\intbl\outlinelevel1\adjustright \i\fs44\cf8\lang1040\cgrid {Artiglierie c/a, convenzionali e missilist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ell }\pard \nowidctlpar\widctlpar\intbl\adjustright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 \clvertalt\cltxlrtb \cellx3493\clvertalt\cltxlrtb \cellx8364\pard \qj\nowidctlpar\widctlpar\intbl\adjustright {\b\fs28 Appendice  1:\cell Sidam 25\cell }\pard \nowidctlpar\widctlpar\intbl\adjustright {\row }\trowd \trgaph70\trleft1418 \clvertalt\cltxlrtb \cellx3493\clvertalt\cltxlrtb \cellx8364\pard \qj\nowidctlpar\widctlpar\intbl\adjustright {\b\fs28 Appendice  2:\cell Stinger\cell }\pard \nowidctlpar\widctlpar\intbl\adjustright {\row }\pard \qj\nowidctlpar\widctlpar\intbl\adjustright {\b\fs28 Appendice  3:\cell Hawk\cell }\pard \nowidctlpar\widctlpar\intbl\adjustright {\row }\trowd \trgaph70\trleft1418 \clvertalt\cltxlrtb \cellx3493\clvertalt\cltxlrtb \cellx8364\pard \qj\nowidctlpar\widctlpar\intbl\adjustright {\b\fs28 Appendice  4:\cell Skyguard / Aspide\cell }\pard \nowidctlpar\widctlpar\intbl\adjustright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