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30\hr14\min22}{\revtim\yr1998\mo6\dy30\hr14\min22}{\printim\yr1998\mo6\dy30\hr14\min21}{\version2}{\edmins0}{\nofpages1}{\nofwords5}{\nofchars29}{\*\company ISPEL - TRAMAT}{\nofcharsws35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keepn\nowidctlpar\widctlpar\intbl\outlinelevel0\adjustright \fs96\cf8\lang1040\cgrid {\fs88\cf1 OBICE DA 155 / 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6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88\cf1 smv M 109 L }{\c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