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ABELLE DEGLI INTERVENTI PREVENTIVI SU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RTIGLIERIE</w:t>
      </w:r>
    </w:p>
    <w:p>
      <w:pPr>
        <w:pStyle w:val="Normal"/>
        <w:ind w:left="2200" w:right="-211" w:hanging="212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55/39 FH/70</w:t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AMENTO E A.P.U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ollare l’efficienza del sistema d’arma, mantenerlo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timan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zioni da effettuarsi come previsto dai libretti di uso e manutenzione e manuali tecn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– A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MAMENTO E  A.P.U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icurare il mantenimento in efficienza del sistema d'arma e dell’unità di autopropulsione attraverso controlli, regolazioni, sostituzioni di parti e piccole riparazioni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mamento: Semestral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Prima e dopo i tir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Dopo esercitazioni di lunga durata,</w:t>
            </w:r>
          </w:p>
          <w:p>
            <w:pPr>
              <w:pStyle w:val="Normal"/>
              <w:jc w:val="both"/>
              <w:rPr/>
            </w:pPr>
            <w:r>
              <w:rPr/>
              <w:t>A.P.U.         : Semestrale o 50 ore di funzionament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Prima e dopo i tir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Dopo esercitazioni di lunga durata.           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bCs w:val="false"/>
              </w:rPr>
              <w:t xml:space="preserve">Si conclude con l’aggiornamento del libretto della B.d.F. e del registro della manutenzione specializzata. Gli esiti dell’intervento riferiti all’armamento, dovranno essere registrati sull’intercalare, compilato in triplice copia, di cui una da inserire nel foglio matricolare e le altre due da inviare rispettivamente al Comando Logistico d’Area e al Polo Mantenimento Pesante di Piacenza.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utte le operazioni sono da effettuarsi come indicato sui libretti di uso e manutenzione e manuali tecnic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 xml:space="preserve">VERIFICA DI AFFIDABILITA’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A.P.U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e condizioni generali di affidabilità osservando le stesse modalità della manutenzione specializza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anni o 200 ore di funzion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intervento deve essere registrato sul libretto di appar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ARMAMENTO</w:t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l verificarsi di inconvenienti e/o incidenti, su segnalazione del Reparto di impiego (modello di segnalazione in all. “C”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Verificare l’origine del malfunzionamento ed eliminarne le cause, originando, eventualmente,  apposite “Note Tecniche” di modifica di configur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Prolungare la vita tecnica e/o operativa del sistema d’arma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A.P.U.</w:t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/>
              <w:t>a. Al verificarsi di inconvenienti e/o incidenti, su segnalazione del Reparto di impiego (modello di segnalazione in all. “C”).</w:t>
            </w:r>
          </w:p>
          <w:p>
            <w:pPr>
              <w:pStyle w:val="Normal"/>
              <w:jc w:val="both"/>
              <w:rPr/>
            </w:pPr>
            <w:r>
              <w:rPr/>
              <w:t>b. 8 anni e 10 an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Verificare l’origine del malfunzionamento ed eliminarne le cause, originando, eventualmente,  apposite “Note Tecniche” di modifica di configur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Prolungare la vita tecnica e/o operativa del sistema d’arma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ttività  di controllo dev'sserere effettuata possibilmente a domicilio da squadre a contatto dei CERIMANT e su richiesta del Reparto interessato. Si conclude con la compilazione dell'intercalare mod. 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REVISIONE GENERALE PROGRAM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tabilita da Ispettorato Logistic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totalmente o parzialmente la vita tecnica del sistema d’arma.</w:t>
            </w:r>
          </w:p>
          <w:p>
            <w:pPr>
              <w:pStyle w:val="Normal"/>
              <w:jc w:val="both"/>
              <w:rPr/>
            </w:pPr>
            <w:r>
              <w:rPr/>
              <w:t>Apportare eventuali aggiornamenti di configurazion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^^^^^^^^^^^^^^^^^^</w:t>
      </w:r>
    </w:p>
    <w:p>
      <w:pPr>
        <w:pStyle w:val="Normal"/>
        <w:ind w:left="2200" w:right="-211" w:hanging="2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blicazioni di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-50-1000-0002-14-00B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-40-2805-0001-14-00B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RUZIONE PER L’USO E LA PICCOLA MANUTEN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9"/>
        <w:rPr/>
      </w:pPr>
      <w:r>
        <w:rPr/>
        <w:t>TABELLE DEGLI INTERVENTI CORRETTIVI SU:</w:t>
      </w:r>
    </w:p>
    <w:p>
      <w:pPr>
        <w:pStyle w:val="Heading9"/>
        <w:rPr/>
      </w:pPr>
      <w:r>
        <w:rPr/>
        <w:t>ARTIGLIERIE</w:t>
      </w:r>
    </w:p>
    <w:p>
      <w:pPr>
        <w:pStyle w:val="Normal"/>
        <w:ind w:left="2200" w:right="-211" w:hanging="212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55/39 FH/70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4"/>
                <w:szCs w:val="14"/>
              </w:rPr>
              <w:t>ader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4"/>
                <w:szCs w:val="14"/>
              </w:rPr>
              <w:t>sostegno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right="72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TE ARMAMENT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BOCCA DA FUOCO 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C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ab/>
              <w:t>CULA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MECCANISMO DI CHIUS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anello di guarni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214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anello di collegamento e piastra di tenu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anello di spessor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toppa di sp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erbatoio canne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ammortizzatore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intercapedine fre la faccia anteriore della toppa di sparo e fondello cannell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ercu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ispositivo di arresto per la leva di manov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ispositivo di chiusura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pinotto di bloccaggio e tassello di svinc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ammortizzatore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leva di svincolo per la chiusura dell’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istemi di sicurez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ORGANI ELASTICI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FRENO DI SP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CUPE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perdite azoto dalla valv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perdite azoto dal cilind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valv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EQUILIBRATORI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perdite azoto dalla valv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perdite azoto dal cilind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valv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CULLA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 congegno riduttore di rinc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della tiranteria di sp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leva di sp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MECCANISMO DI  CARICAMENT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 meccanismo di caric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la staffa di posizionamento del proi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del ceppo di fine corsa e della vite di regist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 congegno di richiamo della cucchi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ganas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amme di svincolo del dente introdut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ammortizzatore di caduta della cucchi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ongegno di svincolo per l’abbassamento della cucchia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  <w:b/>
                <w:bCs/>
                <w:kern w:val="2"/>
              </w:rPr>
              <w:t>- AFFUSTINO -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CONGEGN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l congegno di irreversibilità (autolo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 del congegno di irreversibilità (autolo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trasmissione di sx e d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congegn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CONGEGNO DI DIRE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congegno del congegno di irreversibilità (autolo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trasmi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frizione della b.d.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AFFUST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accumulatore idropneumat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fine corsa della co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iastra d’appo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ispositivo di posizionamento della piastra d’appo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taffa di supporto di emerg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ab/>
              <w:t>- CODE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tirante 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occhione di tra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upporto occhione di tra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rizza di ancoraggio e relativo suppor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bloccaggio del vom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o sostituzione raccordo esterno di sterz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Convergenza ruote direzional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ruotini direzion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RUOTE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fero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neumat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FRENI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impianto fren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IMPIANTO IDRAULIC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sistema idraul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Eliminazione  perdite circuito idraul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IMPIANTO ELETTRIC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batterie  e accumul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impianto segnalazioni vis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- STRUMENTI OTTICI E DI PUNTAMENTO E MEZZI TECNICI PER IL TIRO -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LZO RA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bo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NOCCHIALE  PANORAMICO PERI - R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NNOCCHIALE COASSIALE  FERO - Z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RA ALL’INFINITO K.12 MA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ab/>
              <w:t>- PARTE MOTORE  A.P.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MO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ISTEMA DI ALIMENT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GRUPPO FR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CAMBIO VELOCITA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/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ORGANI DI TRASMISSIONE (Semiassi e giunti idraulic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FRENI E SISTEMA FRENA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 xml:space="preserve">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ganas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</w:t>
            </w:r>
            <w:r>
              <w:rPr>
                <w:b w:val="false"/>
                <w:bCs w:val="false"/>
              </w:rPr>
              <w:t>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ORGANI GU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Eliminazione perdite olio circuito idraul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</w:t>
            </w:r>
            <w:r>
              <w:rPr>
                <w:b w:val="false"/>
                <w:bCs w:val="false"/>
              </w:rPr>
              <w:t>TAPPEZZERIA (Sedile pilota e puntator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ipara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</w:t>
            </w:r>
            <w:r>
              <w:rPr>
                <w:b w:val="false"/>
                <w:bCs w:val="false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costr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IMPIANTO ELETTRICO E DI ILLUMIN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213" w:right="72" w:hanging="21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</w:t>
            </w:r>
            <w:r>
              <w:rPr>
                <w:b w:val="false"/>
                <w:bCs w:val="false"/>
              </w:rPr>
              <w:t xml:space="preserve">Revisione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                  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TTOCOMPLESSIVI E COMPONENTI ELETTR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^^^^^^^^^^^^^^^</w:t>
      </w:r>
    </w:p>
    <w:p>
      <w:pPr>
        <w:pStyle w:val="Normal"/>
        <w:ind w:right="-211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blicazioni di riferimen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28" w:right="-211" w:hanging="928"/>
        <w:rPr/>
      </w:pPr>
      <w:r>
        <w:rPr>
          <w:rFonts w:eastAsia="Arial" w:cs="Arial" w:ascii="Arial" w:hAnsi="Arial"/>
          <w:sz w:val="24"/>
          <w:szCs w:val="24"/>
        </w:rPr>
        <w:t xml:space="preserve">TER-50-1000-0002-14-00B00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-40-2805-0001-14-00B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RUZIONE PER L’USO E LA PICCOLA MANUTENZIO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IFORNIMENTI PER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RTIGLIERI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55/39 FH/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42"/>
        <w:gridCol w:w="2409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CI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O LOGISTICO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ADERENZA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’interno della Fascia di aderenza vengono definiti, con apposita docu</w:t>
              <w:softHyphen/>
              <w:t>mentazione della serie CM, livelli di magazzino per le parti di ricambio ed eventuali scorte funzionali di mezzi e sistemi d’arma.</w:t>
            </w:r>
          </w:p>
        </w:tc>
      </w:tr>
      <w:tr>
        <w:trPr>
          <w:trHeight w:val="1305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o di Rifornimen</w:t>
              <w:softHyphen/>
              <w:t>to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°   CERIMA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°   CERIMA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° CERIMA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SA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ANO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DOVA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arco material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S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8" w:top="119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egue Appendice 2 all’</w:t>
    </w:r>
    <w:r>
      <w:rPr>
        <w:b/>
        <w:bCs/>
        <w:sz w:val="24"/>
        <w:szCs w:val="24"/>
        <w:u w:val="single"/>
      </w:rPr>
      <w:t>Allegato “G”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2" w:hanging="1"/>
      <w:jc w:val="center"/>
      <w:outlineLvl w:val="6"/>
    </w:pPr>
    <w:rPr>
      <w:rFonts w:ascii="Arial" w:hAnsi="Arial" w:eastAsia="Arial" w:cs="Arial"/>
      <w:b/>
      <w:bCs/>
      <w:color w:val="000000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3" w:right="72" w:hanging="213"/>
      <w:jc w:val="center"/>
      <w:outlineLvl w:val="7"/>
    </w:pPr>
    <w:rPr>
      <w:rFonts w:ascii="Arial" w:hAnsi="Arial" w:eastAsia="Arial" w:cs="Arial"/>
      <w:b/>
      <w:bCs/>
      <w:kern w:val="2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left="108" w:hanging="1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54:00Z</dcterms:created>
  <dc:creator>ESERCITO ISPEL TRAMAT</dc:creator>
  <dc:description/>
  <dc:language>en-US</dc:language>
  <cp:lastModifiedBy>ESERCITO ISPEL TRAMAT</cp:lastModifiedBy>
  <cp:lastPrinted>1998-07-15T11:27:00Z</cp:lastPrinted>
  <dcterms:modified xsi:type="dcterms:W3CDTF">1998-07-16T10:11:00Z</dcterms:modified>
  <cp:revision>8</cp:revision>
  <dc:subject/>
  <dc:title>TABELLE DEGLI INTERVENTI PREVENTIVI SU:</dc:title>
</cp:coreProperties>
</file>