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ABELLE DEGLI INTERVENTI PREVENTIVI SU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RTIGLIERI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OBICE DA 105/14 MOD. ‘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ollare l’efficienza dell’ obice, mantenerlo in perfetto stato d’uso e rilevare eventuali irregolarità di funzion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timana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intervento: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zioni da effettuarsi come  previsto dai libretti di uso e manutenzione e manuali tecni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SPECIALIZZATA – A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icurare il mantenimento in efficienza dell' obice attraverso controlli, regolazioni, sostituzioni di parti e piccole riparazion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emestrale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periodica prima e dopo i tiri, prima e dopo le esercitazioni di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 xml:space="preserve">  </w:t>
            </w:r>
            <w:r>
              <w:rPr/>
              <w:t>lunga durata, dopo l’impiego in particolari condizioni ambien-  tal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intervent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o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 conclude con l’aggiornamento del libretto della B.d.F. , affusto ed intercalari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li esiti dell’intervento dovranno essere registrati sull’intercalare in triplice copia, di cui una da inserire nel foglio matricolare e le altre due da inviare rispettivamente al Comando Logistico d’Area e al Polo Pesante di Nola.  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 le operazioni di verifica attenersi a quanto previsto dalla direttiv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SPECIALIZZATA – A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e, per quanto possibile, ripristinare le condizioni generali di affidabili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eriodica su richiesta dei Reparti interessati (prima e dopo i</w:t>
            </w:r>
          </w:p>
          <w:p>
            <w:pPr>
              <w:pStyle w:val="Normal"/>
              <w:jc w:val="both"/>
              <w:rPr/>
            </w:pPr>
            <w:r>
              <w:rPr/>
              <w:t>tiri, prima e dopo lo svolgimanto di interi cicli a fuoco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intervent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o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SPECIALIZZATA – A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’attività di Controllo deve essere effettuata  a domicilio da squadre a contatto dei CERIMANT e su richiesta del Reparto interessato. </w:t>
            </w:r>
          </w:p>
          <w:p>
            <w:pPr>
              <w:pStyle w:val="Normal"/>
              <w:rPr/>
            </w:pPr>
            <w:r>
              <w:rPr/>
              <w:t>Si conclude con l’aggiornamento del libretto della B.d.F. , affusto ed intercalari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li esiti dell’intervento dovranno essere registrati sull’intercalare in triplice copia, di cui una da inserire nel foglio matricolare e le altre due da inviare rispettivamente al Comando Logistico d’Area e al Polo Pesante di Nola. 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NTROLLI TECNICI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Al verificarsi di inconvenienti e/o incidenti, su segnalazione del Reparto di impiego (modello di segnalazione in all. “C”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Verificare l’origine del malfunzionamento ed eliminarne le cause, originando, eventualmente,  apposite “Note Tecniche” di modifica di configur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Prolungare la vita tecnica e/o operativa del sistema d’arma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"/>
        <w:gridCol w:w="5386"/>
        <w:gridCol w:w="1134"/>
        <w:gridCol w:w="1134"/>
      </w:tblGrid>
      <w:tr>
        <w:trPr/>
        <w:tc>
          <w:tcPr>
            <w:tcW w:w="935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REVISIONE GENERALE PROGRAMMATA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2" w:type="dxa"/>
            <w:gridSpan w:val="2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bilita da Ispettorato Logistico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Ripristinare totalmente o parzialmente la vita tecnica dell' obice.</w:t>
            </w:r>
          </w:p>
          <w:p>
            <w:pPr>
              <w:pStyle w:val="Normal"/>
              <w:jc w:val="both"/>
              <w:rPr/>
            </w:pPr>
            <w:r>
              <w:rPr/>
              <w:t>Apportare eventuali aggiornamenti di configurazio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intervento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n definibi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^^^^^^^^^^^^^^^</w:t>
      </w:r>
    </w:p>
    <w:p>
      <w:pPr>
        <w:pStyle w:val="Normal"/>
        <w:ind w:right="-211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blicazioni di riferimen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28" w:right="-211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-50-1000-0002-14-00B00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4" w:top="1190" w:footer="680" w:bottom="1134"/>
          <w:pgNumType w:start="1" w:fmt="decimal"/>
          <w:formProt w:val="false"/>
          <w:textDirection w:val="lrTb"/>
        </w:sect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TRUZIONE PER L’USO E LA PICCOLA MANUTENZIONE</w:t>
      </w:r>
    </w:p>
    <w:p>
      <w:pPr>
        <w:pStyle w:val="Heading9"/>
        <w:rPr/>
      </w:pPr>
      <w:r>
        <w:rPr/>
        <w:t>TABELLE DEGLI INTERVENTI CORRETTIVI SU:</w:t>
      </w:r>
    </w:p>
    <w:p>
      <w:pPr>
        <w:pStyle w:val="Heading9"/>
        <w:rPr/>
      </w:pPr>
      <w:r>
        <w:rPr/>
        <w:t xml:space="preserve">ARTIGLIER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OBICE DA 105/14 MOD ‘56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992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4" w:hanging="215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4"/>
                <w:szCs w:val="14"/>
              </w:rPr>
              <w:t>ader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74" w:hanging="215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4"/>
                <w:szCs w:val="14"/>
              </w:rPr>
              <w:t>sostegno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</w:rPr>
              <w:t>- BOCCA DA FUOC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CAN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FRENO DI BOC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hiavistello di fiss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SLI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sli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lisce di bron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CULATTA E CONGEGNO DI CHIUS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blocco di cula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bronzine perni di manovra dell'otturat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ongegno di trasmissione dello sca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percuss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estrat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piano d’appoggio del quadrante a liv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coppe d’unione della b.d.f. agli organi elastici sup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ORGANI ELASTI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dei freni di spa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compensa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ricupera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organi di tenu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</w:rPr>
              <w:t>- AFFUST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SC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sc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 brac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CULLA SUP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Involucro della cu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guide sup. e in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coppa unione della culla in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piastra ferma cilind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urtatoio del cursore misuratore di rincu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EQUILIBRA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i equilibra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CULLA INFERIO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involucro della cu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lisce delle gu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settore dentato di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puntello di ancora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congegno riduttore di rincu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ongegno di sca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AFFUST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evisione e sostituzione affustin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perno dell'affust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guida a zampa della testata dell'affust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evisione e sostituzione orecchionie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supporti inferiori dello sc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bracci di attacco inferiore degli equilibrat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right="72" w:hanging="0"/>
              <w:rPr>
                <w:sz w:val="10"/>
                <w:szCs w:val="10"/>
              </w:rPr>
            </w:pPr>
            <w:r>
              <w:rPr/>
              <w:t>CONGEGNO DI DIREZIONE ED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evisione e sostitu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992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iparazione 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Revisione e sostituzione accoppiamenti: cassa  a vomero - elemento posteriore; elemento posteriore - elemento centrale; elemento centrale - elemento anteri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assa a vome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vomero a vang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vomero a coltel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RUOTE E SEMIASSI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pneumati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uscinet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tamburo e ceppo del fr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fero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 semiassiali a gomi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e revisione leve dei freni di parch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CODE (ELEMENTO ANTERIORE) E TESTATA DI AFFU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accoppiamento coda - testata di affu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dei puntel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 sostituzione testata di affu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bracci oscillanti e giunto sferi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Revisione e sostituzione alloggiamento dei semiassi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TIRANTI A GAN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 e revisione gan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FRENO A REPUL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Sostituzione e revisione  impianto idraulic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cavetti di trasmi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</w:rPr>
              <w:t>- STRUMENTI DI PUNTAMENT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ALZO MOD.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 xml:space="preserve">Sostituzione e revis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CANNOCCHIALE PANORAMICO A DOPPIA GRADUAZIONE MOD.1 A MON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 e 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CANNOCCHIALE  A GOMITO  MOD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 e 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SUPPORTO  MOD.1 PER CANNOCCHIALE A GOMI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 e 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QUADRANTE A LIVELLO MOD. RIG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 e 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3" w:right="72" w:hanging="213"/>
              <w:rPr/>
            </w:pPr>
            <w:r>
              <w:rPr/>
              <w:t>APPARECCHIATURA DI ILLUMINAZIONE PER STRUMENTI DI PUNTA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</w:rPr>
              <w:t>Sostituzione e revi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</w:rPr>
              <w:t>X</w:t>
            </w:r>
          </w:p>
        </w:tc>
      </w:tr>
    </w:tbl>
    <w:p>
      <w:pPr>
        <w:pStyle w:val="Normal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rPr>
          <w:rFonts w:ascii="Arial" w:hAnsi="Arial" w:eastAsia="Arial" w:cs="Arial"/>
          <w:kern w:val="2"/>
          <w:u w:val="single"/>
        </w:rPr>
      </w:pPr>
      <w:r>
        <w:rPr>
          <w:rFonts w:eastAsia="Arial" w:cs="Arial" w:ascii="Arial" w:hAnsi="Arial"/>
          <w:kern w:val="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^^^^^^^^^^^^^^^</w:t>
      </w:r>
    </w:p>
    <w:p>
      <w:pPr>
        <w:pStyle w:val="Heading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bblicazioni di riferimento:</w:t>
      </w:r>
    </w:p>
    <w:p>
      <w:pPr>
        <w:pStyle w:val="Heading5"/>
        <w:numPr>
          <w:ilvl w:val="0"/>
          <w:numId w:val="6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-50-1000-0002-14-00B001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IFORNIMENTI PER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RTIGLIERIE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OBICE DA 105/14 MOD ‘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9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/>
              <w:t>ORGANO LOGISTICO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ADERENZA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’interno della Fascia di aderenza vengono definiti, con apposita docu</w:t>
              <w:softHyphen/>
              <w:t>mentazione della serie CM, livelli di magazzino per le parti di ricambio ed eventuali scorte funzionali di mezzi e sistemi d’arma.</w:t>
            </w:r>
          </w:p>
        </w:tc>
      </w:tr>
      <w:tr>
        <w:trPr>
          <w:trHeight w:val="108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SOSTEGNO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olo di Rifornimen</w:t>
              <w:softHyphen/>
              <w:t>to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°   CERIMA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° CERIMA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° CERIMANT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ANO</w:t>
            </w:r>
          </w:p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OLI</w:t>
            </w:r>
          </w:p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DOVA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arco material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SE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19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segue Appendice 1 all’</w:t>
    </w:r>
    <w:r>
      <w:rPr>
        <w:b/>
        <w:bCs/>
        <w:sz w:val="24"/>
        <w:szCs w:val="24"/>
        <w:u w:val="single"/>
      </w:rPr>
      <w:t>Allegato “G”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segue Appendice 1 all’</w:t>
    </w:r>
    <w:r>
      <w:rPr>
        <w:b/>
        <w:bCs/>
        <w:sz w:val="24"/>
        <w:szCs w:val="24"/>
        <w:u w:val="single"/>
      </w:rPr>
      <w:t>Allegato “G”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3" w:right="72" w:hanging="213"/>
      <w:jc w:val="center"/>
      <w:outlineLvl w:val="6"/>
    </w:pPr>
    <w:rPr>
      <w:rFonts w:ascii="Arial" w:hAnsi="Arial" w:eastAsia="Arial" w:cs="Arial"/>
      <w:b/>
      <w:bCs/>
      <w:kern w:val="2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jc w:val="center"/>
      <w:outlineLvl w:val="7"/>
    </w:pPr>
    <w:rPr>
      <w:rFonts w:ascii="Arial" w:hAnsi="Arial" w:eastAsia="Arial" w:cs="Arial"/>
      <w:b/>
      <w:bCs/>
      <w:kern w:val="2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0:20:00Z</dcterms:created>
  <dc:creator>UFFICIO ARMAMENTO.</dc:creator>
  <dc:description/>
  <dc:language>en-US</dc:language>
  <cp:lastModifiedBy>C.C.E.E.</cp:lastModifiedBy>
  <cp:lastPrinted>1998-07-21T12:18:00Z</cp:lastPrinted>
  <dcterms:modified xsi:type="dcterms:W3CDTF">1998-07-21T10:20:00Z</dcterms:modified>
  <cp:revision>1</cp:revision>
  <dc:subject/>
  <dc:title>TABELLE DEGLI INTERVENTI SU ARMI LEGGERE, </dc:title>
</cp:coreProperties>
</file>