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30\hr11\min9}{\revtim\yr1998\mo6\dy30\hr11\min9}{\printim\yr1998\mo6\dy30\hr11\min8}{\version2}{\edmins0}{\nofpages1}{\nofwords4}{\nofchars25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keepn\nowidctlpar\widctlpar\intbl\outlinelevel0\adjustright \fs96\cf8\lang1040\cgrid {\fs88\cf1 OBICE DA 105 /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6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88\cf1 MOD.56 }{\c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5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