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/>
        <w:t>TABELLE DEGLI INTERVENTI PREVENTIVI SU:</w:t>
      </w:r>
    </w:p>
    <w:p>
      <w:pPr>
        <w:pStyle w:val="TextBody"/>
        <w:bidi w:val="0"/>
        <w:jc w:val="center"/>
        <w:rPr/>
      </w:pPr>
      <w:r>
        <w:rPr/>
        <w:t xml:space="preserve">SISTEMI D’ARMA CONTRO CARR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TOW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rima e dopo ogni esercitazione di tiro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Controllare l’efficienza operativa del sistema, mantenerlo in perfetto stato d’uso e rilevare eventuali irregolarità di funzionamento (senza scomposizione dei sottocomplessivi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60 minu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Operazioni da effettuarsi come indicato dalle Pubb. STELE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7116-01-02; 7015-01-02; 7016-1-02 e dalle TER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-10-5855-0007-14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-20-5855-0008-24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MT-312-03-0-10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MT-312-02-0-10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Prima e dopo i tir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5"/>
              <w:rPr/>
            </w:pPr>
            <w:r>
              <w:rPr>
                <w:b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Assicurare il mantenimento in efficienza del si/ar, attraverso controlli, regolazioni, impiego di strumenti di verifica, prova in bianco, sostituzioni di parti.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30 minu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outlineLvl w:val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Operazioni da effettuarsi come indicato dalle Pubb. STE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-7116-1-02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-7015-1-02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7016-1-02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7006-3-00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7038-2-00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7029-1-01        e dalle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TER-10-5855-0007-14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TER-20-5855-0008-24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" w:leader="none"/>
              </w:tabs>
              <w:bidi w:val="0"/>
              <w:ind w:hanging="1241"/>
              <w:jc w:val="both"/>
              <w:rPr/>
            </w:pPr>
            <w:r>
              <w:rPr/>
              <w:t>TER-30-5855-0009-34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TER-50-1425-0002-01B00      e dagli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MT-312-03-0-10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-MT-312-02-0-10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-MT-312-05-0-1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i conclude con l’aggiornamento sul libretto d’apparato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 xml:space="preserve"> </w:t>
            </w:r>
            <w:r>
              <w:rPr/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annu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dopo esercitazione di tiro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Verificare le condizioni di efficienza del si/ar, con particolare riferimento a quei componenti che hanno dato o possono dar luogo ad inconvenienti,accertando la necessità ed il tipo degli interventi, valutando la possibilità di eseguirli presso l’organo di sostegno competente o procedere alla proposta di “dichiarazione di fuori uso”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6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L’attività di Verifica di affidabilità deve essere effettuata possibilmente    a domicilio e su richiesta del reparto interessato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Al verificarsi di inconvenienti e/o incidenti, su segnalazione del Reparto di impiego o del CERIMANT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50" w:hanging="250"/>
              <w:jc w:val="both"/>
              <w:rPr/>
            </w:pPr>
            <w:r>
              <w:rPr/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50" w:hanging="250"/>
              <w:jc w:val="both"/>
              <w:rPr/>
            </w:pPr>
            <w:r>
              <w:rPr/>
              <w:t>Prolungare la vita tecnica e/o operativa del msl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n quantificabi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TABELLE DEGLI INTERVENTI PREVENTIVI SU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 xml:space="preserve">SISTEMI D’ARMA CONTRO CARRI ( Missile) 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TOW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>
                <w:sz w:val="20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rimestrale (sul 100% dei missili)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Controllo dello stato di conservazio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Accertamento visivo sul contenitore logistico con controllo dei sali igroscopic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 </w:t>
            </w:r>
            <w:r>
              <w:rPr/>
              <w:t>Immediato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L’attività viene svolta dal personale del Deposito Munizioni che opera sulla base della Pubb. USA SB-742-1410-92-005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bidi w:val="0"/>
        <w:jc w:val="center"/>
        <w:rPr/>
      </w:pPr>
      <w:r>
        <w:rPr/>
        <w:t>TABELLE DEGLI INTERVENTI CORRETTIVI SU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 xml:space="preserve">SISTEMI D’ARMA CONTRO CARRI 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TOW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Eliminare le inefficienze che rientrano nella propria competenza e a cui si può porre rimedio con le attrezzature ed il personale specializzato di cui dispongono i reparti (piccole riparazioni, regolazioni, sostituzione di componenti inefficienti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 </w:t>
            </w:r>
            <w:r>
              <w:rPr/>
              <w:t>8 h. (max.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Operazioni da effettuarsi come indicato dalle Pubb. STE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7116-1-02; 7015-1-02; 7016-1-02; 7006-3-00; 7038-2-00; 7029-1-01      TER-10-5855-0007-14; TER-20-5855-0008-24; TER-30-5855-0009-34; TER-50-1425-1425-0002-14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MT-312-03-0-10; MT-312-02-0-10; MT-312-05-0-10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MT-312-08-0-10; MT-312-09-0-10; MT-312-10-0-10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MT-312-11-0-1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i conclude con le prescritte annotazioni nella documentazione tecnica e matricolare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7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u richiesta dell’ente consegnatario per gli interventi non eseguibili al proprio livello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5"/>
              <w:rPr/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Eliminare le inefficienze a cui si può porre rimedio con le attrezzature, il personale specializzato e le apparecchiature di verifica industriale di cui si dispone (sostituzione di componenti, sottogruppi e gruppi che in sede di manutenzione specializzata o aperiodica abbiano manifestato limiti di usura superiori a quelli previsti o evidenziato durante l’impiego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n quantificabi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Il Cerimant sostituisce i si/ar    abbisognevoli di riparazione. Effettua gli interventi sui materiali dando la precedenza a quelli non sostituibili ai reparti per mancanza di scorte.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center"/>
        <w:rPr/>
      </w:pPr>
      <w:r>
        <w:rPr/>
        <w:t>RIFORNIMENTI PER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 xml:space="preserve">SISTEMI D’ARMA CONTRO CARRI 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TOW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120" w:after="0"/>
              <w:outlineLvl w:val="0"/>
              <w:rPr/>
            </w:pPr>
            <w:r>
              <w:rPr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All’interno della fascia di aderenza vengono definiti i livelli di magazzino per le parti di ricambio ed eventuali scorte funzionali.</w:t>
            </w:r>
          </w:p>
        </w:tc>
      </w:tr>
      <w:tr>
        <w:trPr>
          <w:trHeight w:val="22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3°     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8°     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10°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15°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DCMS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NAMSA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MILANO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ROMA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NAPOLI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PADOVA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MONTORIO VERONESE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sz w:val="28"/>
              </w:rPr>
              <w:t>DC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rPr/>
            </w:pPr>
            <w:r>
              <w:rPr>
                <w:caps/>
                <w:sz w:val="28"/>
              </w:rPr>
              <w:t>Montorio Verones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922" w:hRule="atLeast"/>
        </w:trPr>
        <w:tc>
          <w:tcPr>
            <w:tcW w:w="9356" w:type="dxa"/>
            <w:tcBorders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3"/>
              <w:rPr/>
            </w:pPr>
            <w:r>
              <w:rPr/>
              <w:t>N O T 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l Parco gestito a livello centra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4 all’</w:t>
    </w:r>
    <w:r>
      <w:rPr>
        <w:b/>
        <w:sz w:val="24"/>
        <w:u w:val="single"/>
      </w:rPr>
      <w:t>Allegato “F”</w:t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segue Appendice 4 all’</w:t>
    </w:r>
    <w:r>
      <w:rPr>
        <w:b/>
        <w:sz w:val="24"/>
        <w:u w:val="single"/>
      </w:rPr>
      <w:t>Allegato “F”</w:t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1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0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41"/>
        </w:tabs>
        <w:ind w:left="124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>
      <w:ind w:left="108" w:hanging="1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0</Characters>
  <CharactersWithSpaces>4386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1:04:00Z</dcterms:created>
  <dc:creator>UFFICIO ARMAMENTO.</dc:creator>
  <dc:description/>
  <dc:language>en-US</dc:language>
  <cp:lastModifiedBy/>
  <cp:lastPrinted>1998-06-30T11:02:00Z</cp:lastPrinted>
  <dcterms:modified xsi:type="dcterms:W3CDTF">1998-07-21T08:46:00Z</dcterms:modified>
  <cp:revision>4</cp:revision>
  <dc:subject/>
  <dc:title>TABELLE DEGLI INTERVENTI SU ARMI LEGGER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PEL TRAMAT</vt:lpwstr>
  </property>
</Properties>
</file>