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30\hr11}{\revtim\yr1998\mo6\dy30\hr11}{\printim\yr1998\mo6\dy30\hr10\min58}{\version2}{\edmins1}{\nofpages1}{\nofwords1}{\nofchars11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4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3500\cltxlrtb \cellx9356\pard\plain \qc\sb360\sa360\nowidctlpar\widctlpar\intbl\adjustright \fs20\lang1040\cgrid {\fs96 T    O    W\cell }\pard \nowidctlpar\widctlpar\intbl\adjustright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