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outlinelevel0\adjustright \fs96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25\hr15\min2}{\revtim\yr1998\mo6\dy25\hr15\min2}{\printim\yr1998\mo6\dy25\hr15}{\version2}{\edmins1}{\nofpages1}{\nofwords2}{\nofchars13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3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3500\cltxlrtb \cellx9356\pard\plain \s1\qc\sb360\sa360\keepn\nowidctlpar\widctlpar\intbl\outlinelevel0\adjustright \fs96\lang1040\cgrid F O L G O R E\cell \pard\plain \nowidctlpar\widctlpar\intbl\adjustright \fs20\lang1040\cgrid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