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center"/>
        <w:rPr/>
      </w:pPr>
      <w:r>
        <w:rPr/>
        <w:t>TABELLE DEGLI INTERVENTI PREVENTIVI SU:</w:t>
      </w:r>
    </w:p>
    <w:p>
      <w:pPr>
        <w:pStyle w:val="TextBody"/>
        <w:bidi w:val="0"/>
        <w:jc w:val="center"/>
        <w:rPr/>
      </w:pPr>
      <w:r>
        <w:rPr/>
        <w:t xml:space="preserve">SISTEMI D’ARMA CONTRO CARRI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TIPO D’ARMA:MILAN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/>
            </w:pPr>
            <w:r>
              <w:rPr/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rima e dopo ogni esercitazione di tiro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120" w:after="0"/>
              <w:outlineLvl w:val="0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Controllare l’efficienza operativa del sistema, mantenerlo in perfetto stato d’uso e rilevare eventuali irregolarità di funzionamento (senza scomposizione dei sottocomplessivi)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60 minuti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te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Operazioni da effettuarsi come indicato dalle Pub. STELE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7101-1-00; 7103-1-00; 7104-1-00; 7105-1-00; 7106-1-00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/>
            </w:pPr>
            <w:r>
              <w:rPr/>
              <w:t>MANUTENZIONE SPECIALIZZATA –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bidi w:val="0"/>
              <w:jc w:val="both"/>
              <w:rPr/>
            </w:pPr>
            <w:r>
              <w:rPr/>
              <w:t>Semest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14" w:leader="none"/>
              </w:tabs>
              <w:bidi w:val="0"/>
              <w:jc w:val="both"/>
              <w:rPr/>
            </w:pPr>
            <w:r>
              <w:rPr/>
              <w:t>Prima e dopo i tiri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120" w:after="0"/>
              <w:outlineLvl w:val="0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Assicurare il mantenimento in efficienza del si/ar, attraverso controlli, regolazioni, impiego di strumenti di verifica, prova in bianco,sostituzioni di parti. 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30 minuti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Operazioni da effettuarsi come indicato dalle Pubb. STEL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7101-1-00; 7103-1-00; 7104-1-00; 7105-1-00; 7106-1-00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i conclude con l’aggiornamento sul libretto d’apparato.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/>
            </w:pPr>
            <w:r>
              <w:rPr/>
              <w:t>VERIFICA DI AFFIDABILITA’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bidi w:val="0"/>
              <w:jc w:val="both"/>
              <w:rPr/>
            </w:pPr>
            <w:r>
              <w:rPr/>
              <w:t>annual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bidi w:val="0"/>
              <w:jc w:val="both"/>
              <w:rPr/>
            </w:pPr>
            <w:r>
              <w:rPr/>
              <w:t>dopo esercitazione di tiro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Verificare le condizioni di efficienza del si/ar, con particolare riferimento a quei componenti che hanno dato o possono dar luogo ad inconvenienti,accertando la necessità ed il tipo degli interventi, valutando la possibilità di eseguirli presso l’organo di sostegno competente o procedere alla proposta di “dichiarazione di fuori uso”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Tempo d’intervento: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60 minuti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L’attività di Verifica di affidabilità deve essere effettuata a domicilio e su richiesta del reparto interessato.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27" w:top="1184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/>
            </w:pPr>
            <w:r>
              <w:rPr/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rPr/>
            </w:pPr>
            <w:r>
              <w:rPr/>
              <w:t>Al verificarsi di inconvenienti e/o incidenti, su segnalazione del Reparto di impiego o del CERIMANT.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/>
            </w:pPr>
            <w:r>
              <w:rPr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copo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ind w:left="250" w:hanging="250"/>
              <w:jc w:val="both"/>
              <w:rPr/>
            </w:pPr>
            <w:r>
              <w:rPr/>
              <w:t>Verificare l’origine del malfunzionamento ed eliminarne le cause, originando, eventualmente,    apposite “Note Tecniche” di modifica di configurazion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ind w:left="250" w:hanging="250"/>
              <w:jc w:val="both"/>
              <w:rPr/>
            </w:pPr>
            <w:r>
              <w:rPr/>
              <w:t>Prolungare la vita tecnica e/o operativa del msl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0" w:after="0"/>
              <w:outlineLvl w:val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n quantificabile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24"/>
          <w:u w:val="single"/>
        </w:rPr>
        <w:t>TABELLE DEGLI INTERVENTI PREVENTIVI SU: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SISTEMI D’ARMA CONTRO CARRI (Missile)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TIPO D’ARMA: MILAN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>
                <w:sz w:val="20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Trimestrale (sul 100% dei missili)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copo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bidi w:val="0"/>
              <w:jc w:val="both"/>
              <w:rPr/>
            </w:pPr>
            <w:r>
              <w:rPr/>
              <w:t>Controllo dello stato di conservazion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both"/>
              <w:rPr/>
            </w:pPr>
            <w:r>
              <w:rPr/>
              <w:t>Accertamento visivo sul contenitore logistico con controllo dei sali igroscopici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 </w:t>
            </w:r>
            <w:r>
              <w:rPr/>
              <w:t>Immediato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te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L’attività viene svolta dal personale del Deposito Munizioni che opera sulla base della TER-60-1410-0004-00B000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24"/>
          <w:u w:val="single"/>
        </w:rPr>
        <w:t>TABELLE DEGLI INTERVENTI CORRETTIVI SU: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24"/>
          <w:u w:val="single"/>
        </w:rPr>
        <w:t xml:space="preserve">SISTEMI D’ARMA CONTRO CARRI 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TIPO D’ARMA: MILAN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Al presentarsi della necessità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X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9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copo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Eliminare le inefficienze che rientrano nella propria competenza e a cui si può porre rimedio con le attrezzature ed il personale specializzato di cui dispongono i reparti (piccole riparazioni, regolazioni, sostituzione di componenti inefficienti)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 </w:t>
            </w:r>
            <w:r>
              <w:rPr/>
              <w:t>8 h. (max.)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te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Operazioni da effettuarsi come indicato dalle Pubb. STELE 7108-1-00; 7109-1-00; 7110-1-00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i concludono con le prescritte annotazioni nella documentazione tecnica e matricolare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17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Periodicità:</w:t>
            </w:r>
          </w:p>
        </w:tc>
        <w:tc>
          <w:tcPr>
            <w:tcW w:w="538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u richiesta dell’ente consegnatario per gli interventi non eseguibili al proprio livello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Scopo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Eliminare le inefficienze a cui si può porre rimedio con le attrezzature, il personale specializzato e le apparecchiature di verifica industriale di cui si dispone (sostituzione di componenti, sottogruppi e gruppi che in sede di manutenzione specializzata o aperiodica abbiano manifestato limiti di usura superiori a quelli previsti o evidenziato durante l’impiego)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Tempo d’intervento: 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n quantificabile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Note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 xml:space="preserve">Il Cerimant sostituisce i si/ar    abbisognevoli di riparazione. Effettua gli interventi sui materiali dando la precedenza a quelli non sostituibili ai reparti per mancanza di scorte. 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24"/>
          <w:u w:val="single"/>
        </w:rPr>
        <w:t>RIFORNIMENTI PER:</w:t>
      </w:r>
    </w:p>
    <w:p>
      <w:pPr>
        <w:pStyle w:val="Heading6"/>
        <w:numPr>
          <w:ilvl w:val="0"/>
          <w:numId w:val="0"/>
        </w:numPr>
        <w:bidi w:val="0"/>
        <w:outlineLvl w:val="5"/>
        <w:rPr/>
      </w:pPr>
      <w:r>
        <w:rPr/>
        <w:t xml:space="preserve">SISTEMI D’ARMA CONTRO CARRI 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/>
              <w:t>TIPO D’ARMA: MILAN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408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before="120" w:after="0"/>
              <w:outlineLvl w:val="0"/>
              <w:rPr/>
            </w:pPr>
            <w:r>
              <w:rPr>
                <w:sz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spacing w:before="0" w:after="0"/>
              <w:rPr/>
            </w:pPr>
            <w:r>
              <w:rPr>
                <w:sz w:val="28"/>
              </w:rPr>
              <w:t>ORGANO LOGISTICO</w:t>
            </w:r>
          </w:p>
        </w:tc>
        <w:tc>
          <w:tcPr>
            <w:tcW w:w="240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spacing w:before="0" w:after="0"/>
              <w:rPr/>
            </w:pPr>
            <w:r>
              <w:rPr>
                <w:sz w:val="28"/>
              </w:rPr>
              <w:t>DENOMINAZ.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right w:val="single" w:sz="4" w:space="4" w:color="000000"/>
              </w:pBdr>
              <w:tabs>
                <w:tab w:val="clear" w:pos="709"/>
              </w:tabs>
              <w:bidi w:val="0"/>
              <w:spacing w:before="0" w:after="0"/>
              <w:rPr/>
            </w:pPr>
            <w:r>
              <w:rPr>
                <w:sz w:val="28"/>
              </w:rPr>
              <w:t>DISLOCAZ.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jc w:val="center"/>
              <w:outlineLvl w:val="1"/>
              <w:rPr/>
            </w:pPr>
            <w:r>
              <w:rPr>
                <w:u w:val="none"/>
              </w:rPr>
              <w:t>ADERENZA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/>
              <w:t>All’interno della fascia di aderenza vengono definiti i livelli di magazzino per le parti di ricambio ed eventuali scorte funzionali.</w:t>
            </w:r>
          </w:p>
        </w:tc>
      </w:tr>
      <w:tr>
        <w:trPr>
          <w:trHeight w:val="162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jc w:val="center"/>
              <w:outlineLvl w:val="1"/>
              <w:rPr/>
            </w:pPr>
            <w:r>
              <w:rPr>
                <w:u w:val="none"/>
              </w:rPr>
              <w:t>SOSTEGN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>Polo di Rifornimen</w:t>
              <w:softHyphen/>
              <w:t>to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>3°      CERIMANT</w:t>
            </w:r>
          </w:p>
          <w:p>
            <w:pPr>
              <w:pStyle w:val="Heading2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>8°      CERIMANT</w:t>
            </w:r>
          </w:p>
          <w:p>
            <w:pPr>
              <w:pStyle w:val="Heading2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>10° CERIMANT</w:t>
            </w:r>
          </w:p>
          <w:p>
            <w:pPr>
              <w:pStyle w:val="Heading2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/>
              <w:t>15° CERIMANT</w:t>
            </w:r>
          </w:p>
        </w:tc>
        <w:tc>
          <w:tcPr>
            <w:tcW w:w="2552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9"/>
              </w:tabs>
              <w:bidi w:val="0"/>
              <w:jc w:val="left"/>
              <w:rPr/>
            </w:pPr>
            <w:r>
              <w:rPr/>
              <w:t>MILANO</w:t>
            </w:r>
          </w:p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9"/>
              </w:tabs>
              <w:bidi w:val="0"/>
              <w:jc w:val="left"/>
              <w:rPr/>
            </w:pPr>
            <w:r>
              <w:rPr/>
              <w:t>ROMA</w:t>
            </w:r>
          </w:p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9"/>
              </w:tabs>
              <w:bidi w:val="0"/>
              <w:jc w:val="left"/>
              <w:rPr/>
            </w:pPr>
            <w:r>
              <w:rPr/>
              <w:t>NAPOLI</w:t>
            </w:r>
          </w:p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9"/>
              </w:tabs>
              <w:bidi w:val="0"/>
              <w:jc w:val="left"/>
              <w:rPr/>
            </w:pPr>
            <w:r>
              <w:rPr/>
              <w:t>PADOVA</w:t>
            </w:r>
          </w:p>
        </w:tc>
      </w:tr>
      <w:tr>
        <w:trPr>
          <w:trHeight w:val="800" w:hRule="atLeast"/>
          <w:cantSplit w:val="true"/>
        </w:trPr>
        <w:tc>
          <w:tcPr>
            <w:tcW w:w="1843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2"/>
              <w:rPr/>
            </w:pPr>
            <w:r>
              <w:rPr>
                <w:b w:val="false"/>
                <w:sz w:val="28"/>
              </w:rPr>
              <w:t>Parco material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9"/>
              </w:tabs>
              <w:bidi w:val="0"/>
              <w:rPr/>
            </w:pPr>
            <w:r>
              <w:rPr>
                <w:sz w:val="28"/>
              </w:rPr>
              <w:t>DCM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pBdr>
                <w:right w:val="single" w:sz="4" w:space="4" w:color="000000"/>
              </w:pBdr>
              <w:tabs>
                <w:tab w:val="clear" w:pos="709"/>
              </w:tabs>
              <w:bidi w:val="0"/>
              <w:rPr/>
            </w:pPr>
            <w:r>
              <w:rPr>
                <w:caps/>
                <w:sz w:val="28"/>
              </w:rPr>
              <w:t>Montorio Veronese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814" w:hRule="atLeast"/>
        </w:trPr>
        <w:tc>
          <w:tcPr>
            <w:tcW w:w="9356" w:type="dxa"/>
            <w:tcBorders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outlineLvl w:val="3"/>
              <w:rPr/>
            </w:pPr>
            <w:r>
              <w:rPr/>
              <w:t>N O T 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sz w:val="28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l Parco    gestito a livello centrale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sz w:val="24"/>
      </w:rPr>
      <w:t>Appendice 2 all’</w:t>
    </w:r>
    <w:r>
      <w:rPr>
        <w:b/>
        <w:sz w:val="24"/>
        <w:u w:val="single"/>
      </w:rPr>
      <w:t>Allegato “F”</w:t>
    </w:r>
  </w:p>
  <w:p>
    <w:pPr>
      <w:pStyle w:val="Header"/>
      <w:tabs>
        <w:tab w:val="left" w:pos="4819" w:leader="none"/>
        <w:tab w:val="right" w:pos="9638" w:leader="none"/>
      </w:tabs>
      <w:bidi w:val="0"/>
      <w:jc w:val="right"/>
      <w:rPr>
        <w:rFonts w:ascii="Times New Roman" w:hAnsi="Times New Roman"/>
        <w:sz w:val="24"/>
      </w:rPr>
    </w:pPr>
    <w:r>
      <w:rPr>
        <w:sz w:val="24"/>
      </w:rPr>
    </w:r>
  </w:p>
  <w:p>
    <w:pPr>
      <w:pStyle w:val="Header"/>
      <w:tabs>
        <w:tab w:val="left" w:pos="4819" w:leader="none"/>
        <w:tab w:val="right" w:pos="9638" w:leader="none"/>
      </w:tabs>
      <w:bidi w:val="0"/>
      <w:jc w:val="right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sz w:val="24"/>
      </w:rPr>
      <w:t>segue Appendice 2 all’</w:t>
    </w:r>
    <w:r>
      <w:rPr>
        <w:b/>
        <w:sz w:val="24"/>
        <w:u w:val="single"/>
      </w:rPr>
      <w:t>Allegato “F”</w:t>
    </w:r>
  </w:p>
  <w:p>
    <w:pPr>
      <w:pStyle w:val="Header"/>
      <w:tabs>
        <w:tab w:val="left" w:pos="4819" w:leader="none"/>
        <w:tab w:val="right" w:pos="9638" w:leader="none"/>
      </w:tabs>
      <w:bidi w:val="0"/>
      <w:jc w:val="right"/>
      <w:rPr>
        <w:rFonts w:ascii="Times New Roman" w:hAnsi="Times New Roman"/>
        <w:sz w:val="24"/>
      </w:rPr>
    </w:pPr>
    <w:r>
      <w:rPr>
        <w:sz w:val="24"/>
      </w:rPr>
    </w:r>
  </w:p>
  <w:p>
    <w:pPr>
      <w:pStyle w:val="Header"/>
      <w:tabs>
        <w:tab w:val="left" w:pos="4819" w:leader="none"/>
        <w:tab w:val="right" w:pos="9638" w:leader="none"/>
      </w:tabs>
      <w:bidi w:val="0"/>
      <w:jc w:val="right"/>
      <w:rPr>
        <w:rFonts w:ascii="Times New Roman" w:hAnsi="Times New Roman"/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1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0"/>
      <w:numFmt w:val="bullet"/>
      <w:lvlText w:val="-"/>
      <w:lvlJc w:val="left"/>
      <w:pPr>
        <w:tabs>
          <w:tab w:val="num" w:pos="371"/>
        </w:tabs>
        <w:ind w:left="371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ahoma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8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0</Characters>
  <CharactersWithSpaces>3992</CharactersWithSpaces>
  <Company>ISPEL -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4:59:00Z</dcterms:created>
  <dc:creator>UFFICIO ARMAMENTO.</dc:creator>
  <dc:description/>
  <dc:language>en-US</dc:language>
  <cp:lastModifiedBy/>
  <cp:lastPrinted>1998-06-25T14:56:00Z</cp:lastPrinted>
  <dcterms:modified xsi:type="dcterms:W3CDTF">1998-06-25T14:59:00Z</dcterms:modified>
  <cp:revision>2</cp:revision>
  <dc:subject/>
  <dc:title>TABELLE DEGLI INTERVENTI SU ARMI LEGGERE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