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TABELLE DEGLI INTERVENTI PREVENTIVI SU:</w:t>
      </w:r>
    </w:p>
    <w:p>
      <w:pPr>
        <w:pStyle w:val="Title"/>
        <w:bidi w:val="0"/>
        <w:jc w:val="center"/>
        <w:rPr/>
      </w:pPr>
      <w:r>
        <w:rPr/>
        <w:t>SISTEMI D’ARMA CONTRO CARRI</w:t>
      </w:r>
      <w:r>
        <w:rPr>
          <w:b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TIPO D’ARMA: PANZERFAUS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SOSTEGNO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Prima dell’uso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sz w:val="24"/>
              </w:rPr>
              <w:t>X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Controllare l’efficienza del lanciatore, rilevare eventuali irregolarità di funzionamento e controllare la completezza dello stess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La manutenzione del cannocchiale di puntamento è limitata ad un controllo visivo dello strumento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15 minut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Operazioni da effettuarsi come indicato dalla TER-10-1340-1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Trattandosi di un Si/Ar c/c “usa e getta”, non sono previsti controlli tecnici né ulteriori interventi preventivi o correttivi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0" w:top="1177" w:footer="737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>RIFORNIMENTI PER: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4"/>
          <w:u w:val="single"/>
        </w:rPr>
        <w:t>SISTEMI D’ARMA CONTRO CARRI (Razzo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/>
              <w:t>TIPO D’ARMA: PANZERFAUS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sz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sz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/>
              <w:t>Nessuna attività.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3°     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8°     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10°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15° CERIM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MILANO</w:t>
            </w:r>
          </w:p>
          <w:p>
            <w:pPr>
              <w:pStyle w:val="Heading3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ROMA</w:t>
            </w:r>
          </w:p>
          <w:p>
            <w:pPr>
              <w:pStyle w:val="Heading3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NAPOLI</w:t>
            </w:r>
          </w:p>
          <w:p>
            <w:pPr>
              <w:pStyle w:val="Heading3"/>
              <w:widowControl w:val="false"/>
              <w:pBdr>
                <w:right w:val="single" w:sz="4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sz w:val="28"/>
              </w:rPr>
              <w:t>PADOV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73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Appendice 1 all’</w:t>
    </w:r>
    <w:r>
      <w:rPr>
        <w:b/>
        <w:sz w:val="24"/>
        <w:u w:val="single"/>
      </w:rPr>
      <w:t>Allegato “F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sz w:val="24"/>
      </w:rPr>
      <w:t>segue Appendice 1 all’</w:t>
    </w:r>
    <w:r>
      <w:rPr>
        <w:b/>
        <w:sz w:val="24"/>
        <w:u w:val="single"/>
      </w:rPr>
      <w:t>Allegato “F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ahoma" w:cs="Tahoma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/>
  </w:style>
  <w:style w:type="paragraph" w:styleId="Heading6">
    <w:name w:val="Heading 6"/>
    <w:basedOn w:val="Normal"/>
    <w:next w:val="Normal"/>
    <w:qFormat/>
    <w:pPr>
      <w:keepNext w:val="true"/>
      <w:jc w:val="both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">
    <w:name w:val="Body Text 2"/>
    <w:basedOn w:val="Normal"/>
    <w:qFormat/>
    <w:pPr>
      <w:ind w:left="108" w:hanging="108"/>
      <w:jc w:val="both"/>
    </w:pPr>
    <w:rPr/>
  </w:style>
  <w:style w:type="paragraph" w:styleId="Title">
    <w:name w:val="Title"/>
    <w:basedOn w:val="Normal"/>
    <w:qFormat/>
    <w:pPr>
      <w:jc w:val="center"/>
      <w:outlineLvl w:val="0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0</Characters>
  <CharactersWithSpaces>813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4:52:00Z</dcterms:created>
  <dc:creator>UFFICIO ARMAMENTO.</dc:creator>
  <dc:description/>
  <dc:language>en-US</dc:language>
  <cp:lastModifiedBy/>
  <cp:lastPrinted>1998-06-25T14:50:00Z</cp:lastPrinted>
  <dcterms:modified xsi:type="dcterms:W3CDTF">1998-06-25T14:52:00Z</dcterms:modified>
  <cp:revision>2</cp:revision>
  <dc:subject/>
  <dc:title>TABELLE DEGLI INTERVENTI SU ARMI LEGGER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