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outlinelevel0\adjustright \fs96\cf1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6\dy25\hr14\min44}{\revtim\yr1998\mo6\dy25\hr14\min44}{\printim\yr1998\mo6\dy25\hr14\min43}{\version2}{\edmins0}{\nofpages1}{\nofwords1}{\nofchars11}{\*\company ISPEL - TRAMAT}{\nofcharsws0}{\vern69}}\paperw11906\paperh16838\margl1701\margr851\margt1134\margb1134 \deftab708\widowctrl\ftnbj\aenddoc\hyphhotz283\hyphcaps0\formshade\viewkind1\viewscale75\pgbrdrhead\pgbrdrfoot \fet0\sectd \linex0\headery1120\footery680\colsx709\endnhere\sectdefaultcl {\header \pard\plain \s15\qr\nowidctlpar\widctlpar\tqc\tx4819\tqr\tx96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3500\cltxlrtb \cellx9356\pard\plain \s1\qc\sb360\sa360\keepn\nowidctlpar\widctlpar\intbl\outlinelevel0\adjustright \fs96\cf1\lang1040\cgrid PANZERFAUST\cell \pard\plain \nowidctlpar\widctlpar\intbl\adjustright \fs20\lang1040\cgrid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