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ansicpg1252\uc1 \deff0\deflang1033\deflangfe1040{\fonttbl{\f0\froman\fcharset0\fprq2{\*\panose 02020603050405020304}Times New Roman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s20\lang1040\cgrid \snext0 Normal;}{\s1\qc\keepn\nowidctlpar\widctlpar\adjustright \b\i\fs72\lang1040\cgrid \sbasedon0 \snext0 heading 1;}{\s2\qc\keepn\nowidctlpar\widctlpar\adjustright \i\fs44\cf8\lang1040\cgrid \sbasedon0 \snext0 heading 2;}{\*\cs10 \additive Default Paragraph Font;}{\s15\nowidctlpar\widctlpar\tqc\tx4819\tqr\tx9638\adjustright \fs20\lang1040\cgrid \sbasedon0 \snext15 header;}{\s16\nowidctlpar\widctlpar\tqc\tx4819\tqr\tx9638\adjustright \fs20\lang1040\cgrid \sbasedon0 \snext16 footer;}}{\info{\title AREA DI PARCO C}{\author UFFICIO ARMAMENTO.}{\operator S.M.E.}{\creatim\yr1998\mo6\dy25\hr14\min42}{\revtim\yr1998\mo6\dy25\hr14\min42}{\printim\yr1998\mo6\dy25\hr14\min41}{\version2}{\edmins0}{\nofpages1}{\nofwords28}{\nofchars162}{\*\company ISPEL - TRAMAT}{\nofcharsws0}{\vern69}}\paperw11906\paperh16838\margl1701\margr851\margt1134\margb1134 \deftab708\widowctrl\ftnbj\aenddoc\hyphhotz283\hyphcaps0\formshade\viewkind1\viewscale75\pgbrdrhead\pgbrdrfoot \fet0\sectd \linex0\headery1127\footery680\colsx709\endnhere\sectdefaultcl {\header \pard\plain \s15\qr\nowidctlpar\widctlpar\tqc\tx4819\tqr\tx9638\adjustright \fs20\lang1040\cgrid {\b\fs24\ul Allegato </w:t>
      </w:r>
      <w:r>
        <w:rPr>
          <w:rFonts w:eastAsia="Geneva" w:cs="Geneva" w:ascii="Geneva" w:hAnsi="Geneva"/>
          <w:color w:val="000000"/>
          <w:sz w:val="24"/>
          <w:szCs w:val="24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}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pard\plain \qj\nowidctlpar\widctlpar\adjustright \fs20\lang1040\cgri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trowd \trgaph70\trleft1418\trbrdrt\brdrwavydb\brdrw15 \trbrdrl\brdrwavydb\brdrw15 \trbrdrb\brdrwavydb\brdrw15 \trbrdrr\brdrwavydb\brdrw15 \trbrdrh\brdrwavydb\brdrw15 \trbrdrv\brdrwavydb\brdrw15 \clvertalt\clbrdrt\brdrwavydb\brdrw15 \clbrdrl\brdrwavydb\brdrw15 \clbrdrr\brdrwavydb\brdrw15 \cltxlrtb \cellx8364\pard\plain \s1\qc\keepn\nowidctlpar\widctlpar\intbl\outlinelevel0\adjustright \b\i\fs72\lang1040\cgrid {AREA DI PAR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qc\nowidctlpar\widctlpar\intbl\adjustright \fs20\lang1040\cgrid {\b\i\fs72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fs72 \cell }\pard \nowidctlpar\widctlpar\intbl\adjustright {\row }\trowd \trgaph70\trleft1418\trbrdrt\brdrwavydb\brdrw15 \trbrdrl\brdrwavydb\brdrw15 \trbrdrb\brdrwavydb\brdrw15 \trbrdrr\brdrwavydb\brdrw15 \trbrdrh\brdrwavydb\brdrw15 \trbrdrv\brdrwavydb\brdrw15 \clvertalt\clbrdrt\brdrwavydb\brdrw15 \clbrdrb\brdrwavydb\brdrw15 \clcbpat8\cltxlrtb \cellx8364\pard\plain \s2\qc\keepn\nowidctlpar\widctlpar\intbl\outlinelevel1\adjustright \i\fs44\cf8\lang1040\cgrid {\cell }\pard\plain \nowidctlpar\widctlpar\intbl\adjustright \fs20\lang1040\cgrid {\i \row }\trowd \trgaph70\trleft1418\trbrdrt\brdrwavydb\brdrw15 \trbrdrl\brdrwavydb\brdrw15 \trbrdrb\brdrwavydb\brdrw15 \trbrdrr\brdrwavydb\brdrw15 \trbrdrh\brdrwavydb\brdrw15 \trbrdrv\brdrwavydb\brdrw15 \clvertalc\clbrdrt\brdrwavydb\brdrw15 \clbrdrl\brdrwavydb\brdrw15 \clbrdrb\brdrwavydb\brdrw15 \clbrdrr\brdrwavydb\brdrw15 \clcbpat8\clshdng9500\cltxlrtb \cellx8364\pard\plain \s2\qc\keepn\nowidctlpar\widctlpar\intbl\outlinelevel1\adjustright \i\fs44\cf8\lang1040\cgrid {Armi  contro carri\cell }\pard\plain \nowidctlpar\widctlpar\intbl\adjustright \fs20\lang1040\cgrid {\row }\pard \qj\nowidctlpar\widctlpar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trowd \trgaph70\trleft1418 \clvertalt\cltxlrtb \cellx3493\clvertalt\cltxlrtb \cellx8789\pard \qj\nowidctlpar\widctlpar\intbl\adjustright {\b\fs28 Appendice  1:\cell Panzerfaust 3 \cell }\pard \nowidctlpar\widctlpar\intbl\adjustright {\row }\trowd \trgaph70\trleft1418 \clvertalt\cltxlrtb \cellx3493\clvertalt\cltxlrtb \cellx8789\pard \qj\nowidctlpar\widctlpar\intbl\adjustright {\b\fs28 Appendice  2:\cell Milan  (Lancitore e Missile)\cell }\pard \nowidctlpar\widctlpar\intbl\adjustright {\row }\pard \qj\nowidctlpar\widctlpar\intbl\adjustright {\b\fs28 Appendice  3:\cell Folgore\cell }\pard \nowidctlpar\widctlpar\intbl\adjustright {\row }\trowd \trgaph70\trleft1418 \clvertalt\cltxlrtb \cellx3493\clvertalt\cltxlrtb \cellx8789\pard \qj\nowidctlpar\widctlpar\intbl\adjustright {\b\fs28 Appendice  4:\cell Tow  (Lanciatore e Missile)\cell }\pard \nowidctlpar\widctlpar\intbl\adjustright {\row }\pard \qj\nowidctlpar\widctlpar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qc\nowidctlpar\widctlpar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nowidctlpar\widctlpar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