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fs96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25\hr14\min35}{\revtim\yr1998\mo6\dy25\hr14\min35}{\printim\yr1998\mo6\dy25\hr14\min34}{\version2}{\edmins0}{\nofpages1}{\nofwords4}{\nofchars25}{\*\company ISPEL - TRAMAT}{\nofcharsws0}{\vern69}}\paperw11906\paperh16838\margl1701\margr851\margt1134\margb1134 \deftab708\widowctrl\ftnbj\aenddoc\hyphhotz283\hyphcaps0\formshade\viewkind1\viewscale75\pgbrdrhead\pgbrdrfoot \fet0\sectd \linex0\headery1120\footery680\colsx709\endnhere\sectdefaultcl {\header \pard\plain \s15\qr\nowidctlpar\widctlpar\tqc\tx4819\tqr\tx96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1500\cltxlrtb \cellx9356\pard\plain \s1\qc\sb240\keepn\nowidctlpar\widctlpar\intbl\outlinelevel0\adjustright \fs96\lang1040\cgrid {M  O  R  T  A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\qc\keepn\nowidctlpar\widctlpar\intbl\outlinelevel0\adjustright {R I G A T I\cell }\pard\plain \nowidctlpar\widctlpar\intbl\adjustright \fs20\lang1040\cgrid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