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B}{\author UFFICIO ARMAMENTO.}{\operator S.M.E.}{\creatim\yr1998\mo6\dy25\hr12\min48}{\revtim\yr1998\mo6\dy25\hr12\min48}{\printim\yr1998\mo6\dy25\hr12\min47}{\version2}{\edmins0}{\nofpages1}{\nofwords19}{\nofchars113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b\i\fs72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c\clbrdrt\brdrwavydb\brdrw15 \clbrdrl\brdrwavydb\brdrw15 \clbrdrb\brdrwavydb\brdrw15 \clbrdrr\brdrwavydb\brdrw15 \clcbpat8\clshdng9500\cltxlrtb \cellx8364\pard\plain \s2\qc\keepn\nowidctlpar\widctlpar\intbl\outlinelevel1\adjustright \i\fs44\cf8\lang1040\cgrid {Mortai\cell }\pard\plain \nowidctlpar\widctlpar\intbl\adjustright \fs20\lang1040\cgrid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1\cell Mortai da 60 mm. \endash  81 mm. \endash  120 mm.\cell }\pard \nowidctlpar\widctlpar\intbl\adjustright {\row }\trowd \trgaph70\trleft1418 \clvertalt\cltxlrtb \cellx3493\clvertalt\cltxlrtb \cellx8364\pard \qj\nowidctlpar\widctlpar\intbl\adjustright {\b\fs28 Appendice  2\cell Mortai Rigati \endash  120 mm.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