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6\dy25\hr12\min40}{\revtim\yr1998\mo6\dy25\hr12\min40}{\printim\yr1998\mo6\dy25\hr12\min39}{\version2}{\edmins0}{\nofpages1}{\nofwords2}{\nofchars15}{\*\company ISPEL - TRAMAT}{\nofcharsws0}{\vern69}}\paperw11906\paperh16838\margl1701\margr851\margt1134\margb1134 \deftab708\widowctrl\ftnbj\aenddoc\hyphhotz283\hyphcaps0\formshade\viewkind1\viewscale75\pgbrdrhead\pgbrdrfoot \fet0\sectd \linex0\headery1120\footery680\colsx709\endnhere\sectdefaultcl {\header \pard\plain \s15\qr\nowidctlpar\widctlpar\tqc\tx4819\tqr\tx9638\adjustright \fs20\lang1040\cgrid {\b\fs24 Appendice 3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2000\cltxlrtb \cellx9356\pard\plain \qc\sb240\nowidctlpar\widctlpar\intbl\adjustright \fs20\lang1040\cgrid {\fs96 MITRAGLIATR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intbl\adjustright {\fs96 \cell }\pard \nowidctlpar\widctlpar\intbl\adjustright {\fs96 \row }\pard \qc\nowidctlpar\widctlpar\adjustright {\fs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