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i\fs72\lang1040\cgrid \sbasedon0 \snext0 heading 1;}{\s2\qc\keepn\nowidctlpar\widctlpar\adjustright \i\fs44\cf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REA DI PARCO A}{\author UFFICIO ARMAMENTO.}{\operator S.M.E.}{\creatim\yr1998\mo6\dy25\hr8\min58}{\revtim\yr1998\mo6\dy25\hr8\min58}{\printim\yr1998\mo6\dy25\hr8\min57}{\version2}{\edmins0}{\nofpages1}{\nofwords40}{\nofchars233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j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\trbrdrt\brdrwavydb\brdrw15 \trbrdrl\brdrwavydb\brdrw15 \trbrdrb\brdrwavydb\brdrw15 \trbrdrr\brdrwavydb\brdrw15 \trbrdrh\brdrwavydb\brdrw15 \trbrdrv\brdrwavydb\brdrw15 \clvertalc\clbrdrt\brdrwavydb\brdrw15 \clbrdrl\brdrwavydb\brdrw15 \clbrdrr\brdrwavydb\brdrw15 \cltxlrtb \cellx8364\pard\plain \s1\qc\keepn\nowidctlpar\widctlpar\intbl\outlinelevel0\adjustright \b\i\fs72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b\i\fs72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72 \cell }\pard \nowidctlpar\widctlpar\intbl\adjustright {\row }\trowd \trgaph70\trleft1418\trbrdrt\brdrwavydb\brdrw15 \trbrdrl\brdrwavydb\brdrw15 \trbrdrb\brdrwavydb\brdrw15 \trbrdrr\brdrwavydb\brdrw15 \trbrdrh\brdrwavydb\brdrw15 \trbrdrv\brdrwavydb\brdrw15 \clvertalt\clbrdrt\brdrwavydb\brdrw15 \clbrdrb\brdrwavydb\brdrw15 \clcbpat8\cltxlrtb \cellx8364\pard\plain \s2\qc\keepn\nowidctlpar\widctlpar\intbl\outlinelevel1\adjustright \i\fs44\cf8\lang1040\cgrid {\cell }\pard\plain \nowidctlpar\widctlpar\intbl\adjustright \fs20\lang1040\cgrid {\i \row }\trowd \trgaph70\trleft1418\trbrdrt\brdrwavydb\brdrw15 \trbrdrl\brdrwavydb\brdrw15 \trbrdrb\brdrwavydb\brdrw15 \trbrdrr\brdrwavydb\brdrw15 \trbrdrh\brdrwavydb\brdrw15 \trbrdrv\brdrwavydb\brdrw15 \clvertalt\clbrdrt\brdrwavydb\brdrw15 \clbrdrl\brdrwavydb\brdrw15 \clbrdrb\brdrwavydb\brdrw15 \clbrdrr\brdrwavydb\brdrw15 \clcbpat8\clshdng9500\cltxlrtb \cellx8364\pard\plain \s2\qc\keepn\nowidctlpar\widctlpar\intbl\outlinelevel1\adjustright \i\fs44\cf8\lang1040\cgrid {Armi leggere, portatili e veicolari\cell }\pard\plain \nowidctlpar\widctlpar\intbl\adjustright \fs20\lang1040\cgrid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 \clvertalt\cltxlrtb \cellx3493\clvertalt\cltxlrtb \cellx8364\pard \qj\nowidctlpar\widctlpar\intbl\adjustright {\b\fs28 Appendice  1\cell Pistole e Pistole mitragliatrici\cell }\pard \nowidctlpar\widctlpar\intbl\adjustright {\row }\trowd \trgaph70\trleft1418 \clvertalt\cltxlrtb \cellx3493\clvertalt\cltxlrtb \cellx8364\pard \qj\nowidctlpar\widctlpar\intbl\adjustright {\b\fs28 Appendice  2\cell Fucili - Fucili mitragliatori \endash  Fucili di precisione cal. 0.338 \endash  Fucili ad anima liscia \endash  Lanciagranate da 40 mm.\cell }\pard \nowidctlpar\widctlpar\intbl\adjustright {\row }\trowd \trgaph70\trleft1418 \clvertalt\cltxlrtb \cellx3493\clvertalt\cltxlrtb \cellx8364\pard \qj\nowidctlpar\widctlpar\intbl\adjustright {\b\fs28 Appendice  3\cell Mitragliatrici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