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42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4"/>
        <w:ind w:right="423" w:firstLine="993"/>
        <w:rPr/>
      </w:pPr>
      <w:r>
        <w:rPr/>
        <w:t>LINEE DI SUPPORTO LOGISTICO DIFFERENZIAT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072" w:type="dxa"/>
        <w:jc w:val="left"/>
        <w:tblInd w:w="9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559"/>
        <w:gridCol w:w="1276"/>
        <w:gridCol w:w="1275"/>
        <w:gridCol w:w="2694"/>
        <w:gridCol w:w="1275"/>
      </w:tblGrid>
      <w:tr>
        <w:trPr/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ATEGOR.</w:t>
            </w:r>
          </w:p>
        </w:tc>
        <w:tc>
          <w:tcPr>
            <w:tcW w:w="1559" w:type="dxa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STEMI D’ARMA</w:t>
            </w:r>
          </w:p>
        </w:tc>
        <w:tc>
          <w:tcPr>
            <w:tcW w:w="1276" w:type="dxa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TTIVITA’</w:t>
            </w:r>
          </w:p>
        </w:tc>
        <w:tc>
          <w:tcPr>
            <w:tcW w:w="5244" w:type="dxa"/>
            <w:gridSpan w:val="3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GANIZZAZIONE LOGISTICA</w:t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DERENZA</w:t>
            </w:r>
          </w:p>
        </w:tc>
        <w:tc>
          <w:tcPr>
            <w:tcW w:w="2694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STEGNO</w:t>
            </w:r>
          </w:p>
        </w:tc>
        <w:tc>
          <w:tcPr>
            <w:tcW w:w="1275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CO</w:t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spacing w:before="60" w:after="6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Armi</w:t>
            </w:r>
          </w:p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ggere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stole</w:t>
            </w:r>
          </w:p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cili</w:t>
            </w:r>
          </w:p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tragliatori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tenimento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gt.-btg./rgt.L</w:t>
            </w:r>
          </w:p>
        </w:tc>
        <w:tc>
          <w:tcPr>
            <w:tcW w:w="26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RIMANT–Polo TERNI (1)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forniment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tg./rgt.L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RIMAN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RIMANT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spacing w:before="60" w:after="6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Mortai</w:t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mm. M2</w:t>
            </w:r>
          </w:p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mm. BRANT</w:t>
            </w:r>
          </w:p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mm. BRANT</w:t>
            </w:r>
          </w:p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rtai Rigat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teniment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gt.-btg./rgt.L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RIMANT–Polo TERNI (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forniment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tg./rgt.L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RIMAN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RIMANT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spacing w:before="60" w:after="6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C/C</w:t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LGOR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teniment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gt.-btg./rgt.L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ERIMANT – </w:t>
            </w:r>
          </w:p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i PC/NOLA (2-3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NZERFAUS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forniment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tg./rgt.L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RIMAN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RIMANT</w:t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W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teniment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gt.-btg./rgt.L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RIMANT – Polo RM (4) NAMS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forniment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tg./rgt.L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CM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CMS</w:t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LA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teniment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ERIMANT – Polo RM -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forniment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CM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CMS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spacing w:before="60" w:after="6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A. TER.</w:t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LR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teniment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gt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o PC/NAMS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forniment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CMS/NAMS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CMS</w:t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GA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teniment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gt./SCA (6) btg./rgt.L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RIMANT – Polo R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forniment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tg./rgt.L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RIMAN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RIMANT</w:t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colatori</w:t>
            </w:r>
          </w:p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ETA</w:t>
            </w:r>
          </w:p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 sistemi</w:t>
            </w:r>
          </w:p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diosondaggi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teniment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gt./SCA-btg./rgt.L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o R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forniment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tg./rgt.L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RIMAN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RIMANT</w:t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/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teniment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gt.-btg./rgt.L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RIMANT – Poli PC/NOL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forniment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tg./rgt.L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RIMAN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CMA (7)</w:t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H - 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teniment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gt.-btg./rgt.L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RIMANT (MI e PD) – Polo PC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forniment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tg./rgt.L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RIMANT (MI e PD) NAMS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CMA</w:t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 109 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teniment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gt.-btg./rgt.L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RIMANT – Poli PC e NOL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forniment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tg./rgt.L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RIMAN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CMA</w:t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ZZI TECNIC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teniment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gt.-btg./rgt.L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RIMANT – Polo R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forniment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tg./rgt.L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RIMANT - DCM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CMA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 C/A</w:t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AWK </w:t>
            </w:r>
          </w:p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Apparati -AN/TSQ-73 e gr. eltg. VM 65 kW)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tenimento</w:t>
            </w:r>
          </w:p>
        </w:tc>
        <w:tc>
          <w:tcPr>
            <w:tcW w:w="127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tr./rgt. - CASACA (8)</w:t>
            </w:r>
          </w:p>
        </w:tc>
        <w:tc>
          <w:tcPr>
            <w:tcW w:w="26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SU (9) Polo RM - NAMSA – DCMS </w:t>
            </w:r>
          </w:p>
        </w:tc>
        <w:tc>
          <w:tcPr>
            <w:tcW w:w="127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fornimento</w:t>
            </w:r>
          </w:p>
        </w:tc>
        <w:tc>
          <w:tcPr>
            <w:tcW w:w="1275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tr./rgt. -</w:t>
            </w:r>
          </w:p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SACA</w:t>
            </w:r>
          </w:p>
        </w:tc>
        <w:tc>
          <w:tcPr>
            <w:tcW w:w="2694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SU – </w:t>
            </w:r>
          </w:p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RIMANT (*) - Polo RM -</w:t>
            </w:r>
          </w:p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CMS (DNH) (10)  -</w:t>
            </w:r>
          </w:p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HMO (11) /NAMSA</w:t>
            </w:r>
          </w:p>
        </w:tc>
        <w:tc>
          <w:tcPr>
            <w:tcW w:w="1275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SU -</w:t>
            </w:r>
          </w:p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CMS –</w:t>
            </w:r>
          </w:p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CRA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567" w:gutter="0" w:header="720" w:top="851" w:footer="567" w:bottom="623"/>
          <w:pgNumType w:start="1" w:fmt="decimal"/>
          <w:formProt w:val="false"/>
          <w:textDirection w:val="lrTb"/>
        </w:sectPr>
      </w:pP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9072" w:type="dxa"/>
        <w:jc w:val="left"/>
        <w:tblInd w:w="9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559"/>
        <w:gridCol w:w="1276"/>
        <w:gridCol w:w="1276"/>
        <w:gridCol w:w="2693"/>
        <w:gridCol w:w="1276"/>
      </w:tblGrid>
      <w:tr>
        <w:trPr/>
        <w:tc>
          <w:tcPr>
            <w:tcW w:w="992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ATEGOR.</w:t>
            </w:r>
          </w:p>
        </w:tc>
        <w:tc>
          <w:tcPr>
            <w:tcW w:w="1559" w:type="dxa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STEMI D’ARMA</w:t>
            </w:r>
          </w:p>
        </w:tc>
        <w:tc>
          <w:tcPr>
            <w:tcW w:w="1276" w:type="dxa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TTIVITA’</w:t>
            </w:r>
          </w:p>
        </w:tc>
        <w:tc>
          <w:tcPr>
            <w:tcW w:w="5245" w:type="dxa"/>
            <w:gridSpan w:val="3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GANIZZAZIONE LOGISTICA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DERENZA</w:t>
            </w:r>
          </w:p>
        </w:tc>
        <w:tc>
          <w:tcPr>
            <w:tcW w:w="2693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STEGNO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CO</w:t>
            </w:r>
          </w:p>
        </w:tc>
      </w:tr>
      <w:tr>
        <w:trPr/>
        <w:tc>
          <w:tcPr>
            <w:tcW w:w="992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A. C/A</w:t>
            </w:r>
          </w:p>
        </w:tc>
        <w:tc>
          <w:tcPr>
            <w:tcW w:w="1559" w:type="dxa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AWK 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SSILI)</w:t>
            </w:r>
          </w:p>
        </w:tc>
        <w:tc>
          <w:tcPr>
            <w:tcW w:w="1276" w:type="dxa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tenimento</w:t>
            </w:r>
          </w:p>
        </w:tc>
        <w:tc>
          <w:tcPr>
            <w:tcW w:w="1276" w:type="dxa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tr./rgt. – CASACA</w:t>
            </w:r>
          </w:p>
        </w:tc>
        <w:tc>
          <w:tcPr>
            <w:tcW w:w="2693" w:type="dxa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AF (14) – TRMF NOCETO (15) -NAMSA</w:t>
            </w:r>
          </w:p>
        </w:tc>
        <w:tc>
          <w:tcPr>
            <w:tcW w:w="1276" w:type="dxa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fornimento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MF NOCETO - NAMSA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MF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adar prototipi 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SCAL e SHORAR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tenimento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° rgt. a. c/a - CASACA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°)</w:t>
            </w:r>
          </w:p>
        </w:tc>
        <w:tc>
          <w:tcPr>
            <w:tcW w:w="269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o RM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fornimento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o RM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adar LPD 20 - 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. eltg. AUSONIA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tenimento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gt./ CASACA</w:t>
            </w:r>
          </w:p>
        </w:tc>
        <w:tc>
          <w:tcPr>
            <w:tcW w:w="269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o RM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o RM / DCMA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fornimento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o RM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YGUARD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pparati)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tenimento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tr. –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7° rgt. a. c/a -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SACA</w:t>
            </w:r>
          </w:p>
        </w:tc>
        <w:tc>
          <w:tcPr>
            <w:tcW w:w="26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SU – Polo RM – CERIMANT (*)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°°)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fornimento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° rgt. a. c/a  -CASACA</w:t>
            </w:r>
          </w:p>
        </w:tc>
        <w:tc>
          <w:tcPr>
            <w:tcW w:w="26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SU – 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RIMANT (*) – DCMS – DCMA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°°)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SU -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CMS 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IDE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SSILE)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tenimento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o AULLA (16)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fornimento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o AULLA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DAM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tenimento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gt. – 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tg./rgt. L. - CASACA</w:t>
            </w:r>
          </w:p>
        </w:tc>
        <w:tc>
          <w:tcPr>
            <w:tcW w:w="26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ERIMANT – 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o PC/NOLA –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o TERNI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fornimento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tg./rgt. L. 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**)</w:t>
            </w:r>
          </w:p>
        </w:tc>
        <w:tc>
          <w:tcPr>
            <w:tcW w:w="26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RIMANT – DCMA – Polo PC/NOLA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CMA / CERIMOT (***)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INGER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TIVO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tenimento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p. Munizioni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fornimento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CMS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CMS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imulatore 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TS II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STINGER -SIDAM)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tenimento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° rgt. – CASACA</w:t>
            </w:r>
          </w:p>
        </w:tc>
        <w:tc>
          <w:tcPr>
            <w:tcW w:w="26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USTRIA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fornimento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CMS - INDUSTRIA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CMS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INGER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T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tenimento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gt. – CASACA</w:t>
            </w:r>
          </w:p>
        </w:tc>
        <w:tc>
          <w:tcPr>
            <w:tcW w:w="26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MIMUTER (17)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fornimento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CMS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CMS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riale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BC</w:t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BC e LANCIAFIAMME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tenimento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gt.-btg./rgt.L</w:t>
            </w:r>
          </w:p>
        </w:tc>
        <w:tc>
          <w:tcPr>
            <w:tcW w:w="26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RIMANT – Centro Polifunzionale di Sperimentazione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fornimenti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tg./rgt.L</w:t>
            </w:r>
          </w:p>
        </w:tc>
        <w:tc>
          <w:tcPr>
            <w:tcW w:w="26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RIMANT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CMA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riali per la protezione individual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METTO IN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BRA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AMIDICA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tenimento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gt.-btg./rgt.L</w:t>
            </w:r>
          </w:p>
        </w:tc>
        <w:tc>
          <w:tcPr>
            <w:tcW w:w="26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RIMANT – Polo TERNI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RIMANT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fornimenti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tg./rgt.L</w:t>
            </w:r>
          </w:p>
        </w:tc>
        <w:tc>
          <w:tcPr>
            <w:tcW w:w="26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RIMANT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RIMANT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UBBETTO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/P e A/F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tenimento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gt.-btg./rgt.L</w:t>
            </w:r>
          </w:p>
        </w:tc>
        <w:tc>
          <w:tcPr>
            <w:tcW w:w="26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RIMANT – Polo TERNI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RIMANT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fornimenti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tg./rgt.L</w:t>
            </w:r>
          </w:p>
        </w:tc>
        <w:tc>
          <w:tcPr>
            <w:tcW w:w="26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RIMANT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RIMANT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CHIALI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LASER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tenimento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gt.-btg./rgt.L</w:t>
            </w:r>
          </w:p>
        </w:tc>
        <w:tc>
          <w:tcPr>
            <w:tcW w:w="26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RIMANT – Polo RM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RIMANT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fornimenti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tg./rgt.L</w:t>
            </w:r>
          </w:p>
        </w:tc>
        <w:tc>
          <w:tcPr>
            <w:tcW w:w="269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RIMANT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RIMANT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nizioni</w:t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nizioni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tenimento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gt.</w:t>
            </w:r>
          </w:p>
        </w:tc>
        <w:tc>
          <w:tcPr>
            <w:tcW w:w="2693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RIMANT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RIMANT</w:t>
            </w:r>
          </w:p>
        </w:tc>
      </w:tr>
    </w:tbl>
    <w:p>
      <w:pPr>
        <w:pStyle w:val="Caption"/>
        <w:jc w:val="righ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Caption"/>
        <w:jc w:val="righ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Caption"/>
        <w:jc w:val="righ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Caption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Caption"/>
        <w:rPr/>
      </w:pPr>
      <w:r>
        <w:rPr/>
        <w:t>NOTE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122" w:leader="none"/>
        </w:tabs>
        <w:ind w:left="1706" w:hanging="1706"/>
        <w:jc w:val="both"/>
        <w:rPr>
          <w:sz w:val="24"/>
          <w:szCs w:val="24"/>
        </w:rPr>
      </w:pPr>
      <w:r>
        <w:rPr>
          <w:sz w:val="24"/>
          <w:szCs w:val="24"/>
        </w:rPr>
        <w:t>Polo TERNI</w:t>
        <w:tab/>
        <w:t>Polo Mantenimento Armi Legger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122" w:leader="none"/>
        </w:tabs>
        <w:ind w:left="1710" w:hanging="1710"/>
        <w:jc w:val="both"/>
        <w:rPr>
          <w:sz w:val="24"/>
          <w:szCs w:val="24"/>
        </w:rPr>
      </w:pPr>
      <w:r>
        <w:rPr>
          <w:sz w:val="24"/>
          <w:szCs w:val="24"/>
        </w:rPr>
        <w:t>Polo PIACENZA</w:t>
        <w:tab/>
        <w:t>Polo Mantenimento Pesa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122" w:leader="none"/>
        </w:tabs>
        <w:ind w:left="1710" w:hanging="1710"/>
        <w:jc w:val="both"/>
        <w:rPr>
          <w:sz w:val="24"/>
          <w:szCs w:val="24"/>
        </w:rPr>
      </w:pPr>
      <w:r>
        <w:rPr>
          <w:sz w:val="24"/>
          <w:szCs w:val="24"/>
        </w:rPr>
        <w:t>Polo NOLA</w:t>
        <w:tab/>
        <w:t>Polo Mantenimento Pesa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122" w:leader="none"/>
        </w:tabs>
        <w:ind w:left="1710" w:hanging="1710"/>
        <w:jc w:val="both"/>
        <w:rPr>
          <w:sz w:val="24"/>
          <w:szCs w:val="24"/>
        </w:rPr>
      </w:pPr>
      <w:r>
        <w:rPr>
          <w:sz w:val="24"/>
          <w:szCs w:val="24"/>
        </w:rPr>
        <w:t>Polo ROMA</w:t>
        <w:tab/>
        <w:t>Polo Mantenimento Materiali Elettronic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122" w:leader="none"/>
        </w:tabs>
        <w:ind w:left="3832" w:hanging="3832"/>
        <w:jc w:val="both"/>
        <w:rPr>
          <w:sz w:val="24"/>
          <w:szCs w:val="24"/>
        </w:rPr>
      </w:pPr>
      <w:r>
        <w:rPr>
          <w:sz w:val="24"/>
          <w:szCs w:val="24"/>
        </w:rPr>
        <w:t>DCMS</w:t>
        <w:tab/>
        <w:t>Deposito Centrale Materiali Speciali di MONTORIO VERONES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122" w:leader="none"/>
        </w:tabs>
        <w:ind w:left="1710" w:hanging="1710"/>
        <w:jc w:val="both"/>
        <w:rPr>
          <w:sz w:val="24"/>
          <w:szCs w:val="24"/>
        </w:rPr>
      </w:pPr>
      <w:r>
        <w:rPr>
          <w:sz w:val="24"/>
          <w:szCs w:val="24"/>
        </w:rPr>
        <w:t>SCA</w:t>
        <w:tab/>
        <w:t>Scuola Artiglieria di BRACCIAN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122" w:leader="none"/>
        </w:tabs>
        <w:ind w:left="1710" w:hanging="1710"/>
        <w:jc w:val="both"/>
        <w:rPr>
          <w:sz w:val="24"/>
          <w:szCs w:val="24"/>
        </w:rPr>
      </w:pPr>
      <w:r>
        <w:rPr>
          <w:sz w:val="24"/>
          <w:szCs w:val="24"/>
        </w:rPr>
        <w:t>DCMA</w:t>
        <w:tab/>
        <w:t>Deposito Centrale Materiali di Artiglieria di GROSSE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122" w:leader="none"/>
        </w:tabs>
        <w:ind w:left="1710" w:hanging="1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ASACA </w:t>
        <w:tab/>
        <w:t>Centro Addestramento e Sperimentazione Artiglieria Controaere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122" w:leader="none"/>
        </w:tabs>
        <w:ind w:left="1710" w:hanging="1710"/>
        <w:jc w:val="both"/>
        <w:rPr>
          <w:sz w:val="24"/>
          <w:szCs w:val="24"/>
        </w:rPr>
      </w:pPr>
      <w:r>
        <w:rPr>
          <w:sz w:val="24"/>
          <w:szCs w:val="24"/>
        </w:rPr>
        <w:t>GSU</w:t>
        <w:tab/>
        <w:t>General Support Unit di MONTICHIAR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122" w:leader="none"/>
        </w:tabs>
        <w:ind w:left="1710" w:hanging="1710"/>
        <w:jc w:val="both"/>
        <w:rPr>
          <w:sz w:val="24"/>
          <w:szCs w:val="24"/>
        </w:rPr>
      </w:pPr>
      <w:r>
        <w:rPr>
          <w:sz w:val="24"/>
          <w:szCs w:val="24"/>
        </w:rPr>
        <w:t>DNH</w:t>
        <w:tab/>
        <w:t>Deposito Nazionale HAWK del DCM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122" w:leader="none"/>
        </w:tabs>
        <w:ind w:left="1710" w:hanging="1710"/>
        <w:jc w:val="both"/>
        <w:rPr>
          <w:sz w:val="24"/>
          <w:szCs w:val="24"/>
        </w:rPr>
      </w:pPr>
      <w:r>
        <w:rPr>
          <w:sz w:val="24"/>
          <w:szCs w:val="24"/>
        </w:rPr>
        <w:t>NHMO</w:t>
        <w:tab/>
        <w:t>NATO HAWK Management Office di PARIG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122" w:leader="none"/>
        </w:tabs>
        <w:ind w:left="1710" w:hanging="1710"/>
        <w:jc w:val="both"/>
        <w:rPr>
          <w:sz w:val="24"/>
          <w:szCs w:val="24"/>
        </w:rPr>
      </w:pPr>
      <w:r>
        <w:rPr>
          <w:sz w:val="24"/>
          <w:szCs w:val="24"/>
        </w:rPr>
        <w:t>MACRA</w:t>
        <w:tab/>
        <w:t>Magazzino Centrale Ricambi Autoveicol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122" w:leader="none"/>
        </w:tabs>
        <w:ind w:left="1710" w:hanging="1710"/>
        <w:jc w:val="both"/>
        <w:rPr>
          <w:sz w:val="24"/>
          <w:szCs w:val="24"/>
        </w:rPr>
      </w:pPr>
      <w:r>
        <w:rPr>
          <w:sz w:val="24"/>
          <w:szCs w:val="24"/>
        </w:rPr>
        <w:t>CERIMOT</w:t>
        <w:tab/>
        <w:t>Centro Rifornimenti Motorizz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122" w:leader="none"/>
        </w:tabs>
        <w:ind w:left="1710" w:hanging="1710"/>
        <w:jc w:val="both"/>
        <w:rPr>
          <w:sz w:val="24"/>
          <w:szCs w:val="24"/>
        </w:rPr>
      </w:pPr>
      <w:r>
        <w:rPr>
          <w:sz w:val="24"/>
          <w:szCs w:val="24"/>
        </w:rPr>
        <w:t>CRAF</w:t>
        <w:tab/>
        <w:t>Certified Round Assembly Facility di NOCETO di PARM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122" w:leader="none"/>
        </w:tabs>
        <w:ind w:left="1710" w:hanging="1710"/>
        <w:jc w:val="both"/>
        <w:rPr>
          <w:sz w:val="24"/>
          <w:szCs w:val="24"/>
        </w:rPr>
      </w:pPr>
      <w:r>
        <w:rPr>
          <w:sz w:val="24"/>
          <w:szCs w:val="24"/>
        </w:rPr>
        <w:t>TRMF</w:t>
        <w:tab/>
        <w:t>Theater Readness Monitoring Facility di NOCETO di PARM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122" w:leader="none"/>
        </w:tabs>
        <w:ind w:left="1710" w:hanging="1710"/>
        <w:jc w:val="both"/>
        <w:rPr>
          <w:sz w:val="24"/>
          <w:szCs w:val="24"/>
        </w:rPr>
      </w:pPr>
      <w:r>
        <w:rPr>
          <w:sz w:val="24"/>
          <w:szCs w:val="24"/>
        </w:rPr>
        <w:t>Polo AULLA</w:t>
        <w:tab/>
        <w:t>Polo Missile ASPID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122" w:leader="none"/>
        </w:tabs>
        <w:ind w:left="855" w:hanging="855"/>
        <w:jc w:val="both"/>
        <w:rPr>
          <w:sz w:val="24"/>
          <w:szCs w:val="24"/>
        </w:rPr>
      </w:pPr>
      <w:r>
        <w:rPr>
          <w:sz w:val="24"/>
          <w:szCs w:val="24"/>
        </w:rPr>
        <w:t>STAMIMUTER</w:t>
        <w:tab/>
        <w:t>Stabilimento Militare Munizionamento Terrestre Di BAIANO di SPOLETO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(*)</w:t>
        <w:tab/>
        <w:t>limitatamente al rifornimento delle materie prime materiali comuni all’area TRAMAT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/>
        <w:t>(°)</w:t>
        <w:tab/>
        <w:t>limitatamente alla parte veicolare;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>(°°)</w:t>
        <w:tab/>
        <w:t>attualmente tutta l’organizzazione logistica di sostegno è in fase di definizione da parte di un gruppo di lavoro della DG AT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(**)</w:t>
        <w:tab/>
        <w:t>non per il 121° rgt. a. c/a e CASACA poiché non sono supportati da btg./rgt. L. ma dai CERIMANT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***)</w:t>
        <w:tab/>
        <w:t>limitatamente alla componente “ASTRA” e “veicolare”.</w:t>
      </w:r>
    </w:p>
    <w:sectPr>
      <w:headerReference w:type="default" r:id="rId4"/>
      <w:footerReference w:type="default" r:id="rId5"/>
      <w:type w:val="nextPage"/>
      <w:pgSz w:w="11906" w:h="16838"/>
      <w:pgMar w:left="851" w:right="567" w:gutter="0" w:header="720" w:top="851" w:footer="0" w:bottom="568"/>
      <w:pgNumType w:start="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23" w:hanging="0"/>
      <w:jc w:val="right"/>
      <w:rPr>
        <w:b/>
        <w:b/>
        <w:bCs/>
        <w:sz w:val="24"/>
        <w:szCs w:val="24"/>
        <w:u w:val="single"/>
      </w:rPr>
    </w:pPr>
    <w:r>
      <w:rPr>
        <w:b/>
        <w:bCs/>
        <w:sz w:val="24"/>
        <w:szCs w:val="24"/>
        <w:u w:val="single"/>
      </w:rPr>
      <w:t>Allegato “B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23" w:hanging="0"/>
      <w:jc w:val="right"/>
      <w:rPr/>
    </w:pPr>
    <w:r>
      <w:rPr>
        <w:b/>
        <w:bCs/>
        <w:sz w:val="24"/>
        <w:szCs w:val="24"/>
      </w:rPr>
      <w:t xml:space="preserve">segue </w:t>
    </w:r>
    <w:r>
      <w:rPr>
        <w:b/>
        <w:bCs/>
        <w:sz w:val="24"/>
        <w:szCs w:val="24"/>
        <w:u w:val="single"/>
      </w:rPr>
      <w:t>Allegato “B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855"/>
        </w:tabs>
        <w:ind w:left="855" w:hanging="85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23" w:firstLine="993"/>
      <w:jc w:val="center"/>
      <w:outlineLvl w:val="3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28"/>
      <w:szCs w:val="28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09" w:hanging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709" w:hanging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1T09:33:00Z</dcterms:created>
  <dc:creator>carlo</dc:creator>
  <dc:description/>
  <dc:language>en-US</dc:language>
  <cp:lastModifiedBy>C.C.E.E.</cp:lastModifiedBy>
  <cp:lastPrinted>1998-07-21T11:33:00Z</cp:lastPrinted>
  <dcterms:modified xsi:type="dcterms:W3CDTF">1998-07-21T09:33:00Z</dcterms:modified>
  <cp:revision>1</cp:revision>
  <dc:subject/>
  <dc:title>Allegato “A”</dc:title>
</cp:coreProperties>
</file>