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AREE DI PAR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992"/>
        <w:gridCol w:w="992"/>
        <w:gridCol w:w="709"/>
      </w:tblGrid>
      <w:tr>
        <w:trPr>
          <w:trHeight w:val="312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I MEZZO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VITA TECNICA PRESUNTA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N. COLPI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ANNI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Ottimale l/ann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litr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Area A</w:t>
            </w:r>
            <w:r>
              <w:rPr>
                <w:b/>
                <w:bCs/>
                <w:i/>
                <w:iCs/>
              </w:rPr>
              <w:t xml:space="preserve">   Armi leggere, portatili e veicolari: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pistole semiautomatiche;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pistole mitragliatrici;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pistole cal. 0,22;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fucili semiautomatici;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fucili automatici;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fucili mitragliatori;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fucili cal. 0,22;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mitragliatrici;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lanciafiamme;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lanciagranate;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hanging="530"/>
              <w:rPr/>
            </w:pPr>
            <w:r>
              <w:rPr/>
              <w:t>mitragliatrici veicolari cal. 7,62 e 12,7 mm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50</w:t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  <w:p>
            <w:pPr>
              <w:pStyle w:val="Normal"/>
              <w:jc w:val="center"/>
              <w:rPr/>
            </w:pPr>
            <w:r>
              <w:rPr/>
              <w:t>8.000</w:t>
            </w:r>
          </w:p>
          <w:p>
            <w:pPr>
              <w:pStyle w:val="Normal"/>
              <w:jc w:val="center"/>
              <w:rPr/>
            </w:pPr>
            <w:r>
              <w:rPr/>
              <w:t>6.000</w:t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  <w:p>
            <w:pPr>
              <w:pStyle w:val="Normal"/>
              <w:jc w:val="center"/>
              <w:rPr/>
            </w:pPr>
            <w:r>
              <w:rPr/>
              <w:t>8.000</w:t>
            </w:r>
          </w:p>
          <w:p>
            <w:pPr>
              <w:pStyle w:val="Normal"/>
              <w:jc w:val="center"/>
              <w:rPr/>
            </w:pPr>
            <w:r>
              <w:rPr/>
              <w:t>12.000/cann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da determ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.000/canna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B</w:t>
            </w:r>
            <w:r>
              <w:rPr>
                <w:b/>
                <w:bCs/>
                <w:i/>
                <w:iCs/>
              </w:rPr>
              <w:t xml:space="preserve">   Mortai:</w:t>
            </w:r>
            <w:r>
              <w:rPr>
                <w:rFonts w:eastAsia="Courier New" w:cs="Courier New" w:ascii="Courier New" w:hAnsi="Courier New"/>
              </w:rPr>
              <w:t xml:space="preserve">     </w:t>
            </w:r>
          </w:p>
          <w:p>
            <w:pPr>
              <w:pStyle w:val="Normal"/>
              <w:ind w:right="-1134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ortaio 60 mm M2;                                           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ortaio 81 mm Mod. 62 BRANDT;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rFonts w:ascii="Courier New" w:hAnsi="Courier New" w:eastAsia="Courier New" w:cs="Courier New"/>
              </w:rPr>
            </w:pPr>
            <w:r>
              <w:rPr/>
              <w:t>mortaio 120 mm Mod. 63 BRAND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>mortaio 120 mm. Rigato</w:t>
            </w: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/>
            </w:pPr>
            <w:r>
              <w:rPr/>
              <w:t>7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Area C</w:t>
            </w:r>
            <w:r>
              <w:rPr>
                <w:b/>
                <w:bCs/>
                <w:i/>
                <w:iCs/>
              </w:rPr>
              <w:t xml:space="preserve">   Armi controcarro:</w:t>
            </w:r>
          </w:p>
          <w:p>
            <w:pPr>
              <w:pStyle w:val="Footnot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3" w:right="-1134" w:hanging="5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 corta gittata: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>PANZERFAUST 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3" w:right="-1134" w:hanging="530"/>
              <w:rPr/>
            </w:pPr>
            <w:r>
              <w:rPr/>
              <w:t xml:space="preserve">a media gittata: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ILAN;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FOLGORE;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3" w:right="-1134" w:hanging="530"/>
              <w:rPr/>
            </w:pPr>
            <w:r>
              <w:rPr/>
              <w:t xml:space="preserve">a lunga gittata: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TO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 deter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 determ.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 determ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Area D</w:t>
            </w:r>
            <w:r>
              <w:rPr>
                <w:b/>
                <w:bCs/>
                <w:i/>
                <w:iCs/>
              </w:rPr>
              <w:t xml:space="preserve">   Artiglierie terrestri e lanciarazzi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obice 105/14 Mod. 56;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emovente M109L;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obice da 155/39 FH/70 L 126;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lanciarazzi MLRS.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0 (car.max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 (car-max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 (car.max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/>
              <w:t xml:space="preserve">da determ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.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b/>
                <w:bCs/>
                <w:i/>
                <w:iCs/>
              </w:rPr>
              <w:t>Artiglierie c/a</w:t>
            </w:r>
          </w:p>
          <w:p>
            <w:pPr>
              <w:pStyle w:val="Normal"/>
              <w:ind w:right="-1134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convenzionale: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right="-1134" w:hanging="506"/>
              <w:rPr/>
            </w:pPr>
            <w:r>
              <w:rPr/>
              <w:t>semovente quadrinato da 25 mm (SIDAM 25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1601" w:right="-1134" w:hanging="1245"/>
              <w:rPr/>
            </w:pPr>
            <w:r>
              <w:rPr/>
              <w:t>Armamento (castello/cann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1601" w:right="-1134" w:hanging="1245"/>
              <w:rPr/>
            </w:pPr>
            <w:r>
              <w:rPr/>
              <w:t>Optoelettronica (componente gruppo elettrogen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right="-1134" w:hanging="506"/>
              <w:rPr/>
            </w:pPr>
            <w:r>
              <w:rPr/>
              <w:t xml:space="preserve">missilistiche: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1601" w:right="-1134" w:hanging="1245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 xml:space="preserve">sistema d'arma STINGER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1601" w:right="-1134" w:hanging="1245"/>
              <w:rPr/>
            </w:pPr>
            <w:r>
              <w:rPr/>
              <w:t xml:space="preserve">sistema d'arma HAWK;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37" w:leader="none"/>
              </w:tabs>
              <w:ind w:left="1601" w:right="-1134" w:hanging="1245"/>
              <w:rPr/>
            </w:pPr>
            <w:r>
              <w:rPr/>
              <w:t>sistema d'arma SKYGUARD/ASPID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0/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t.1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h. 4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t. 1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h. 6.000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851" w:top="907" w:footer="577" w:bottom="633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992"/>
        <w:gridCol w:w="992"/>
        <w:gridCol w:w="709"/>
      </w:tblGrid>
      <w:tr>
        <w:trPr>
          <w:trHeight w:val="312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MEZZO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VITA TECNICA PRESUNTA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N. COLPI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ANNI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Ottimale l/an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litr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F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b/>
                <w:bCs/>
                <w:i/>
                <w:iCs/>
              </w:rPr>
              <w:t>Mezzi tecnici</w:t>
            </w:r>
          </w:p>
          <w:p>
            <w:pPr>
              <w:pStyle w:val="Normal"/>
              <w:ind w:right="-1134" w:hanging="0"/>
              <w:rPr>
                <w:rFonts w:ascii="Courier New" w:hAnsi="Courier New" w:eastAsia="Courier New" w:cs="Courier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orientatore GK 80, goniometri;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>simulatori (MILES, FATS,MICROFOX, TTS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HOFFMAN  WERKE, BT/39, SITRAC MK2);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misuratori di velocità iniziale DR 810;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>sistema MDI (Miss Distance Indicator) (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);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bussole;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binocoli;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cannocchiali;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binocoli IL;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apparati visione notturna;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i di puntamento notturno per armi individuali;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apparati IRT;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apparati drones;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tand-off heliborne radar (CRESO);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telegoniometri laser;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telemetri laser IRT;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radar AN/TPQ 37;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a PADS;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a di navigazione ed orientamento;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navigatori satellitari GPS;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i di radiosondaggio;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cronometri, altimetri e barometri;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calcolatore topometeo "COMETA";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>radiogoniometro HASLE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>distanziometro I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a SAGAT;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a d'arma SKYGUARD ASPIDE: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adar di avvistamento U1;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adar di tiro U2;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entrale di tiro U1;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sistema d'arma HAWK: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adar di avvistamento PAR-CWAR;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adar di tiro HPIR;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adar solo distanza ROR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entrali di tiro ICC-IPCP;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Posto Comando di Batteria - BCC;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Posto Comando elettronico di rgt./gr.a. msl. c/a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 xml:space="preserve">HAWK (AN/TSQ-73);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gruppo elettrogeno VM 65 KW.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G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b/>
                <w:bCs/>
                <w:i/>
                <w:iCs/>
              </w:rPr>
              <w:t>Materiali per la protezione individuale</w:t>
            </w:r>
          </w:p>
          <w:p>
            <w:pPr>
              <w:pStyle w:val="Normal"/>
              <w:ind w:right="-1134" w:hanging="0"/>
              <w:rPr>
                <w:rFonts w:ascii="Courier New" w:hAnsi="Courier New" w:eastAsia="Courier New" w:cs="Courier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giubbetto antiproiettile (A/P);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giubbetto antiframmento (A/F);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elmetto in fibra aramidica e derivati;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occhiali antilase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Bastoni sfollag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05" w:right="-1134" w:hanging="530"/>
              <w:rPr/>
            </w:pPr>
            <w:r>
              <w:rPr/>
              <w:t>Schermi antisommoss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992"/>
        <w:gridCol w:w="992"/>
        <w:gridCol w:w="709"/>
      </w:tblGrid>
      <w:tr>
        <w:trPr>
          <w:trHeight w:val="312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MEZZO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VITA TECNICA PRESUNTA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N. COLPI</w:t>
            </w:r>
          </w:p>
        </w:tc>
        <w:tc>
          <w:tcPr>
            <w:tcW w:w="19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M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/>
              <w:t>ANNI</w:t>
            </w:r>
          </w:p>
        </w:tc>
      </w:tr>
      <w:tr>
        <w:trPr/>
        <w:tc>
          <w:tcPr>
            <w:tcW w:w="52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Ottimale l/an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Consumo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ind w:right="72" w:hanging="0"/>
              <w:jc w:val="center"/>
              <w:rPr/>
            </w:pPr>
            <w:r>
              <w:rPr/>
              <w:t>litr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H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b/>
                <w:bCs/>
                <w:i/>
                <w:iCs/>
              </w:rPr>
              <w:t>Materiali per la Difesa NBC</w:t>
            </w:r>
            <w:r>
              <w:rPr>
                <w:rFonts w:eastAsia="Courier New" w:cs="Courier New" w:ascii="Courier New" w:hAnsi="Courier New"/>
              </w:rPr>
              <w:t xml:space="preserve">         </w:t>
            </w:r>
          </w:p>
          <w:p>
            <w:pPr>
              <w:pStyle w:val="Normal"/>
              <w:ind w:right="-1134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ivelazione: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dosimetro tattico M.64;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dosimetro di contaminazione M.65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aricatore per dosimetri M.64 e M.65;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>dosimetro GN Mod. 89 e lettore per dosimetro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 xml:space="preserve">GN Mod. 89;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intensimetro tattico tipo R.54B;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intensimetro di contaminazione tipo RA 141B,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 xml:space="preserve">e relativa borsa custodia;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sonda M72 per radiazioni ALFA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sistema automatico di rivelazione e di allarme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>chimico M8A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assetta R.A.C./83;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ofanetto di addestramento R.A.C./83;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assetta materiali di riserva R.A.C./83;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artina rivelatrice di aggressivi chimici M72;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regolo calcolatore della radioattività ;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>cassetta M65 per il prelievo di campioni sospetti di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 xml:space="preserve">contaminazione biologic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>CAM – FA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Protezione: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aschera anti NBC M59;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ontatura per lenti correttive per maschera M59;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aschera M70 per piloti dell'AVES;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aschera anti NBC Mod. 90;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facciale M73 per maschera anti NBC ottica;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indumento protettivo permeabile Mod. 86;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filtro M10 A1;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filtro M58*;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filtro M90;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omplesso filtrante NBC da 1200 mc/h;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omplesso filtrante NBC da   85 mc/h;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tubi corrugati;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mascometro.                                               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onifica: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apparato di bonifica di piccola capacità;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>apparato di bonifica di grande capacità tipo A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 </w:t>
            </w:r>
            <w:r>
              <w:rPr/>
              <w:t>SANIJET C92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liquido bonificante DS2 (BX 24) (BX 24);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corredo individuale di autosoccorso e bonifica;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927" w:right="-1134" w:hanging="643"/>
              <w:rPr/>
            </w:pPr>
            <w:r>
              <w:rPr/>
              <w:t xml:space="preserve">pacchetto di polvere bonificante per aggressivi 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  <w:t xml:space="preserve"> </w:t>
            </w:r>
            <w:r>
              <w:rPr/>
              <w:t>chimici M75.</w:t>
            </w:r>
          </w:p>
          <w:p>
            <w:pPr>
              <w:pStyle w:val="Normal"/>
              <w:numPr>
                <w:ilvl w:val="0"/>
                <w:numId w:val="0"/>
              </w:numPr>
              <w:ind w:right="-11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bCs/>
                <w:i/>
                <w:iCs/>
                <w:u w:val="single"/>
              </w:rPr>
              <w:t>Area 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b/>
                <w:bCs/>
                <w:i/>
                <w:iCs/>
              </w:rPr>
              <w:t>Munizioni</w:t>
            </w:r>
          </w:p>
          <w:p>
            <w:pPr>
              <w:pStyle w:val="Normal"/>
              <w:ind w:right="-1134" w:hanging="0"/>
              <w:rPr>
                <w:rFonts w:ascii="Courier New" w:hAnsi="Courier New" w:eastAsia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30" w:right="-1134" w:hanging="530"/>
              <w:rPr/>
            </w:pPr>
            <w:r>
              <w:rPr/>
              <w:t xml:space="preserve">Munizioni conservate in Riservetta;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30" w:right="-1134" w:hanging="53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Munizioni conservate in Deposito.</w:t>
            </w:r>
          </w:p>
          <w:p>
            <w:pPr>
              <w:pStyle w:val="Normal"/>
              <w:ind w:right="-11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p.</w:t>
            </w:r>
          </w:p>
          <w:p>
            <w:pPr>
              <w:pStyle w:val="Normal"/>
              <w:jc w:val="center"/>
              <w:rPr/>
            </w:pPr>
            <w:r>
              <w:rPr/>
              <w:t>variab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851" w:top="907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altName w:val="Times New Roman Special G1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suratore di distan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  <w:t>Allegato “A”</w:t>
    </w:r>
  </w:p>
  <w:p>
    <w:pPr>
      <w:pStyle w:val="Header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24"/>
      </w:rPr>
      <w:t xml:space="preserve">segue </w:t>
    </w:r>
    <w:r>
      <w:rPr>
        <w:b/>
        <w:bCs/>
        <w:sz w:val="24"/>
        <w:szCs w:val="24"/>
        <w:u w:val="single"/>
      </w:rPr>
      <w:t>Allegato “A”</w:t>
    </w:r>
  </w:p>
  <w:p>
    <w:pPr>
      <w:pStyle w:val="Header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Courier New" w:hAnsi="Courier New" w:eastAsia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9:16:00Z</dcterms:created>
  <dc:creator>BOSCHI  ROBERTO</dc:creator>
  <dc:description/>
  <dc:language>en-US</dc:language>
  <cp:lastModifiedBy>C.C.E.E.</cp:lastModifiedBy>
  <cp:lastPrinted>1998-07-21T11:14:00Z</cp:lastPrinted>
  <dcterms:modified xsi:type="dcterms:W3CDTF">1998-07-21T09:16:00Z</dcterms:modified>
  <cp:revision>1</cp:revision>
  <dc:subject/>
  <dc:title>Allegato A</dc:title>
</cp:coreProperties>
</file>