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{\f1\fswiss\fcharset0\fprq2{\*\panose 020b0604020202020204}Arial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outlinelevel0\adjustright \b\fs36\lang1040\cgrid \sbasedon0 \snext0 heading 1;}{\s2\fi-2127\li6096\sl360\slmult1\keepn\nowidctlpar\widctlpar\outlinelevel1\adjustright \i\fs28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{\s17\qj\nowidctlpar\widctlpar\adjustright \i\fs28\lang1040\cgrid \sbasedon0 \snext17 Body Text;}{\*\cs18 \additive \sbasedon10 page number;}}{\info{\title  }{\author UFFICIO ARMAMENTO}{\operator S.M.E.}{\creatim\yr1998\mo6\dy24\hr14\min36}{\revtim\yr1998\mo6\dy24\hr14\min36}{\printim\yr1998\mo6\dy24\hr14\min35}{\version2}{\edmins0}{\nofpages1}{\nofwords55}{\nofchars316}{\*\company ISPEL - DIPARTIMENTO TRAMAT}{\nofcharsws0}{\vern69}}\paperw11906\paperh16838\margl1701\margr851\margt1134\margb1134 \deftab708\widowctrl\ftnbj\aenddoc\hyphhotz283\hyphcaps0\formshade\viewkind1\viewscale75\pgbrdrhead\pgbrdrfoot \fet0\sectd \pgnrestart\pgnucrm\linex0\headery1120\footery680\colsx709\endnhere\sectdefaultcl {\header \pard\plain \s15\qr\nowidctlpar\widctlpar\tqc\tx4819\tqr\tx9638\adjustright \fs20\lang1040\cgrid {\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footer \pard\plain \s16\nowidctlpar\widctlpar\tqc\tx4819\tqr\tx9638\pvpara\phmrg\posxc\posy0\adjustright \fs20\lang1040\cgrid {\field{\*\fldinst {\cs18 PAGE  }}{\fldrslt {\cs18\lang1024 I}}}{\cs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nowidctlpar\widctlpar\tqc\tx4819\tqr\tx9638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ri-2\nowidctlpar\widctlpar\adjustright \fs20\lang1040\cgrid {\b\fs40 ISPETTORATO LOGISTICO DELL\rquote ESERC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qc\keepn\nowidctlpar\widctlpar\outlinelevel0\adjustright \b\fs36\lang1040\cgrid DIPARTIMENTO DEI TRASPORTI E MATERI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pard\plain \qj\fi-567\li567\nowidctlpar\widctlpar\adjustright \fs20\lang1040\cgrid 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7\qj\nowidctlpar\widctlpar\adjustright \i\fs28\lang1040\cgrid Approvo la pubblicazione ILE-NL-2100-0006-12-00B01 </w:t>
      </w:r>
      <w:r>
        <w:rPr>
          <w:rFonts w:eastAsia="Geneva" w:cs="Geneva" w:ascii="Geneva" w:hAnsi="Geneva"/>
          <w:color w:val="000000"/>
          <w:sz w:val="24"/>
          <w:szCs w:val="24"/>
        </w:rPr>
        <w:t>NORME PER LA GESTIONE DEL PARCO ARMI, ARTIGLIERIE, MEZZI TECNICI, MATERIALI PER LA PROTEZIONE E LA DIFESA NBC E MUNIZION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pard\plain \qj\nowidctlpar\widctlpar\adjustright \fs20\lang1040\cgrid 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j\fi-567\li567\nowidctlpar\widctlpar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i\fs28 ROMA,  22 Maggio 1998}{\b\fs24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fi-2126\li6095\keepn\nowidctlpar\widctlpar\outlinelevel1\adjustright \i\fs28\lang1040\cgrid L\rquote ISPETTORE LOGISTICO DELL\rquote ESERC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pard\plain \qc\fi-4536\li8505\nowidctlpar\widctlpar\adjustright \fs20\lang1040\cgrid {\i\fs28 ( Ten.Gen.  Guido BELLIN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j\fi-567\li567\nowidctlpar\widctlpar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5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