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. 27 DICEMBRE 1977, N. 990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orme per la provvista di valute estere alle navi, aerei e distaccamenti militari all'estero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>
          <w:b/>
          <w:bCs/>
          <w:szCs w:val="20"/>
        </w:rPr>
        <w:t>Articolo unico</w:t>
      </w:r>
      <w:r>
        <w:rPr>
          <w:szCs w:val="20"/>
        </w:rPr>
        <w:t>. - Può provvedersi a mezzo di vaglia del Tesoro commutabili in quietanza di entrata intestati al contabile del portafoglio ed esigibili presso la tesoreria centrale: per l'approvvigionamento delle valute estere occorrenti per il finanziamento delle navi, degli aerei e dei distaccamenti militari permanentemente o temporaneamente dislocati fuori dei confini nazionali; per il pagamento degli assegni ed indennità al relativo personale e a quello comandato isolatamente all'estero, nonché per il reintegro dei fondi di rotazione, esistenti o da istituire presso enti dislocati nel territorio nazionale, necessari all'urgente finanziamento delle suddette unità militari, che debbono spostarsi immediatamente, senza preavvis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Gli enti presso i quali sono istituiti fondi di rotazione e l'entità dei fondi stessi sono determinati con decreti emanati dal Ministro per il tesoro su proposta del Ministro per la dif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26:00Z</dcterms:created>
  <dc:creator>Massimo Bulfone</dc:creator>
  <dc:description/>
  <dc:language>en-US</dc:language>
  <cp:lastModifiedBy>Massimo Bulfone</cp:lastModifiedBy>
  <dcterms:modified xsi:type="dcterms:W3CDTF">2000-11-01T17:25:00Z</dcterms:modified>
  <cp:revision>3</cp:revision>
  <dc:subject/>
  <dc:title>all1</dc:title>
</cp:coreProperties>
</file>