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CHIO DI DISTRIBUZION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06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7"/>
        <w:gridCol w:w="1351"/>
        <w:gridCol w:w="1418"/>
      </w:tblGrid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NTI - COMAND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D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PIE 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SEGRETARIATO GENERALE DELLA PRESIDENZ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DELLA REPUBBLICA ITALIA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24"/>
              </w:rPr>
              <w:t>-Ufficio Affari Militari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PRESIDENZA DEL CONSIGLIO DEI MINIST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-Ufficio del Consigliere Militar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Gabinetto del Ministr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u w:val="single"/>
              </w:rPr>
            </w:pPr>
            <w:r>
              <w:rPr>
                <w:sz w:val="24"/>
              </w:rPr>
              <w:t>STATO MAGGIORE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u w:val="single"/>
              </w:rPr>
            </w:pPr>
            <w:r>
              <w:rPr>
                <w:sz w:val="24"/>
              </w:rPr>
              <w:t>IV Repar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STATO MAGGIORE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Reparto Sostegno Logistico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Ufficio del Segretario General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ENTRO ALTI STUDI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DELLE FORZE OPERATIVE TERREST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GENERALE ARMA DEI CARABINIE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GENERALE GUARDIA DI FINANZ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ISPETTORATO DELLE SCUOLE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ISPETTORATO DELLE ARMI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ISPETTORATO LOGISTICO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COMANDO REGIONE MILITARE NORD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REGIONE MILITARE CENTR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REGIONE MILITARE SU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DELLA CAPITAL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MILITARE AUTONOMO SICILI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MILITARE AUTONOMO SARDEG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DELLE FORZE DI PROIEZION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DELLE TRUPPE ALPIN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1° COMANDO DELLE FORZE DI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2° COMANDO DELLE FORZE DI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DEI SUPPORTI DELLE FORZE OPERATIVE TERREST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UFFICIO DEL GENERALE INCARICATO DELLE FUNZIONI DI CAPO DEL CORPO DEGLI INGEGNER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ISPETTORATO LOGISTICO DELLA MARI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ISPETTORATO LOGISTICO DELL’AERONAUTIC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Direzione Generale degli Armamenti Terrest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Direzione Generale degli Armamenti Aeronautic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Direzione Generale di Commissariato e dei Servizi General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Direzione Generale del Demanio e dei Materiali del Geni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AREA LOGISTICA NOR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AREA LOGISTICA SU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SCUOLA DI AMMINISTRAZIONE E COMMISSARIA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20" w:bottom="851"/>
      <w:pgNumType w:start="2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V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3.9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V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9:18:00Z</dcterms:created>
  <dc:creator>Enrico</dc:creator>
  <dc:description/>
  <dc:language>en-US</dc:language>
  <cp:lastModifiedBy>Massimo Bulfone</cp:lastModifiedBy>
  <cp:lastPrinted>1998-12-29T08:50:00Z</cp:lastPrinted>
  <dcterms:modified xsi:type="dcterms:W3CDTF">2000-10-29T19:18:00Z</dcterms:modified>
  <cp:revision>2</cp:revision>
  <dc:subject/>
  <dc:title>SPECCHIO DI DISTRIBUZIONE</dc:title>
</cp:coreProperties>
</file>